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52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30 но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9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0 января 2024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11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3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объекты движимого имущества в количестве 107 штук согласно приложению</w:t>
      </w:r>
      <w:r>
        <w:rPr>
          <w:sz w:val="26"/>
          <w:szCs w:val="26"/>
        </w:rPr>
        <w:t xml:space="preserve"> к настоящему информационному сообщ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17 300 (Сто семнадцать тысяч триста) рублей 00 копеек с учетом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 519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1 73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5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01 декабря 2023 года № 2041 «Об условиях приватизации движимого имущества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5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3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движимое имущество согласно приложению (далее – Имуществ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4 – перечень объектов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  <w:r>
        <w:rPr>
          <w:sz w:val="26"/>
        </w:rPr>
        <w:t>объектов движимого имущества</w:t>
      </w:r>
    </w:p>
    <w:p>
      <w:pPr>
        <w:pStyle w:val="Normal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1701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естр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PLaserJet(Субв 11.00.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овый аппарат Panasonic KX-934(Субв 11.00.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овый аппарат Panasonic KX -FP988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б/перебойного питания APC Back-UPS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1018+ка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-P4 630/i945G/2*256Mb/SATA80Gb/FDD/COMBO/ATX/KM.Монитор 17"LG(Субв 11.00.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-P4-630/2*256Mb/80Gb/FDD/Cd-RW+DVD/ATX+Монитор 17"LG+ИБ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Рабочая  станция "DepoNeos 250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Ноутбук A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б/переб питания APC Smart-UPS 420 (Субв 23.00.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LaserJet A4 1018 USB 2.0(CB419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J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Color LaserJet CP2025dn CB49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станция Core2Q6600/2Gb/320Gb/FDD/DVD-RW/GF8600GT256Mb/ATX/NEC 24"/APC1500 Sm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1018+ка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LaserJet A4 1018 USB 2.0(CB419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LaserJet A4 1018 USB 2.0(CB419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 P1005 СВ4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 HP LaserJet 1018 (Субв 23.00.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ФУ  HP LaserJet 3390  USB 4-in-1(Принтер+Копир+Сканер+Фа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Color LaserJet CP2025dn CB49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вер</w:t>
            </w:r>
            <w:r>
              <w:rPr>
                <w:sz w:val="26"/>
                <w:szCs w:val="26"/>
                <w:lang w:val="en-US"/>
              </w:rPr>
              <w:t xml:space="preserve"> DEPO Storm 3300N5 2X5620/12GR1333T/A5405/2QII300G15/5HSA/DVD+RWT/2GLAN/1C/2US/IPMI+/2PS620/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станция КМ (E6500/UPS/Monitor Samsung19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 формата А4XeroxWorkCentre 3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 HP LaserJet 1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ФУ Kyocera FS-3140 MF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  P2015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татор d-link DGS-1008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лазерный Panasonic KX-FL403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Panasonic KX-FL403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ФУ HP LaserJet M2727N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лазерный HP Laseriet 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Laserjet 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станция (DC-E6700/Monitor Samsung19"/ИБ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Ноутбук Asus P-M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льный аппарат KyoseraMita KM-1620 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льный сканер Fujitsu fi-6240z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льный аппарат Копир -принтер КМ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конвертер D-Link DMC-920R,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конвертер D-Link DMC-920R,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ый компьютер Asus EEE PC 901 Atom/1024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XEROX Pha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ноутбук</w:t>
            </w:r>
            <w:r>
              <w:rPr>
                <w:sz w:val="26"/>
                <w:szCs w:val="26"/>
                <w:lang w:val="en-US"/>
              </w:rPr>
              <w:t xml:space="preserve"> Acer aspire AOD255-2DQGkk Atom N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Laserjet 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ФУ Kyocera FS-3140 MF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бесперебойного питания APC UPS Back BE525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Laserjet 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EWLETT PACKARD Laser Jet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станция (Ultra1PМонитор LG L19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льный аппарат  КМ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 в сборе ПЭВМ "Система" модель Ultra 2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 -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 -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XEROX Pha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Панасо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истема с четырьмя настольными микрофонами RX-2804-четырехкан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X-812- программируемый автоматический микш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шущая машинка Триумф Адлер Твен 180 ДС,электронная с памятью и дисплеем(русс/англ.) (D 190632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OFFICE E7500/G31/2x1024Mb/160Gb/CD/DVDRW/ATX/KMP/VB/BK500RS/V193HQ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станция Core2Q6600/2Gb/320Gb/FDD/DVD-RW/GF8600GT256Mb/ATX/NEC 24"/APC1500 Sm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OFFICE C2DE8400/iP43/2x1024/9800GT/SATA320Gb/CR/DVDRW/ATX500/KM/UPS600/19"923NW/YH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OFFICE E7500/G31/2x1024Mb/160Gb/CD/DVDRW/ATX/KMP/VB/BK500RS/V193HQ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ewlettPackardLaserJet 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Р4 3,2GHz/Монитор LG Flat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HP LaserJet 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ФУ  HP LaserJet 3390  USB 4-in-1(Принтер+Копир+Сканер+Фа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Color LaserJet CP2025dn CB49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МФУ HP LaserJet  3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 Многофункциональное  устройство  HP LaserJet 3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HP LaserJetPro M1536dn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HP LaserJetPro M1536dn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HP LaserJetPro M1536dn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 HP LaserJetPro M1536dn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Int  LGA775 P4-930/AsusPPL2/GF7300GS/2*256 Pat/HDD80Gb Seag/DVD RW Nec/InWin IW-S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P4 630/i945G/2*256Mb/SATAII80Gb/FDD/DVDRW/ATX/KMP+ Монитор LG TFT17"L1750SQ-S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Intel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entium 4/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LG Flat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Core2Duo-E8400/iP43/2*1024MB/640 Gb/CR/DVD-RW/GF9800GT512Mb/ATX/S19" 943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KM PRO P4-930/i945/2*256Mb/7300 GS/SATAII80Gb/FDD/COMBO/ATX/KMP+</w:t>
            </w: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7"LG Flatron L1752S-BF 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М КМ PRO P4-630/i945/2*256Mb/GF7300/SATAII80Gb/FDD/COMBO/ATX/KM+МониторBeng TFT 17"FP71G+8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 б/ переб 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станция (Е6550 Монитор Samsung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станция PentDcore-E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HP  dc7800SFFE7200/160GB/2x1GB/DVDRW/kbd/mouse/WinXPPro-VB32(KV430EA)/Samsung"19/AP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"Universal" модель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ЭВМ</w:t>
            </w:r>
            <w:r>
              <w:rPr>
                <w:sz w:val="26"/>
                <w:szCs w:val="26"/>
                <w:lang w:val="en-US"/>
              </w:rPr>
              <w:t xml:space="preserve"> HP  dc7800SFFE7200/160GB/2x1GB/DVDRW/kbd/mouse/WinXPPro-VB32(KV430EA)/Samsung"19/AP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тер</w:t>
            </w:r>
            <w:r>
              <w:rPr>
                <w:sz w:val="26"/>
                <w:szCs w:val="26"/>
                <w:lang w:val="en-US"/>
              </w:rPr>
              <w:t xml:space="preserve"> HP LaserJet A4 1018 USB 2.0(CB419 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 KM OFFICE C2DE7400/G31/2x1024Mb/160Gb/CR/DVDRW/ATX/KM/VB/BK500RS/19ЭВМ KM OFFICE C2DE7400/G31/2x1024Mb/160Gb/CR/DVDRW/ATX/KM/VB/BK500RS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ая многофункциональная система SHARP AR-M32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7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12-01T09:01:00Z</cp:lastPrinted>
  <dcterms:modified xsi:type="dcterms:W3CDTF">2023-12-01T06:01:00Z</dcterms:modified>
  <cp:revision>16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