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б отказе в допуске к участию в открытом аукционе по продаже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247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Жирохов Николай Иванович, подавший заявку на участие в открытом аукционе в электронной форме № 247 по продаже объекта незавершенного строительства с кадастровым номером 35:24:0104012:768 с местоположением: Российская Федерация, Вологодская область, городской округ город Вологда, город Вологда, ул. Сиреневая с земельным участком с кадастровым номером 35:24:0104012:783 площадью 851 кв. м с местоположением: Российская Федерация, городской округ город Вологда, ул. Сиреневая, назначенного к проведению на               01 декабря 2023 года, не допущен до участия по причине того, что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 (ч.8 ст.18 Закона 178-ФЗ), а именно претендентом не представлена опись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2-09-28T16:35:00Z</cp:lastPrinted>
  <dcterms:modified xsi:type="dcterms:W3CDTF">2023-11-28T06:47:00Z</dcterms:modified>
  <cp:revision>8</cp:revision>
  <dc:subject/>
  <dc:title>У т в е р ж д а ю</dc:title>
</cp:coreProperties>
</file>