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7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епартамент имущественных отношений Администрации города Вологды сообщает, что назначенный к проведению на 01 декабря 2023 года открытый аукцион в электронной форме № 247 по продаже объекта незавершенного строительства (степень готовности – 10%, площадь застройки 96 кв. м) с кадастровым номером 35:24:0104012:768 с местоположением: Российская Федерация, Вологодская область, городской округ город Вологда, город Вологда, ул. Сиреневая с земельным участком с кадастровым номером 35:24:0104012:783 площадью 851 кв. м с местоположением: Российская Федерация, городской округ город Вологда, ул. Сиреневая, признан несостоявшимся по причине того, что ни один из участников не сделал ценовое предложе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27T08:56:00Z</cp:lastPrinted>
  <dcterms:modified xsi:type="dcterms:W3CDTF">2023-12-01T08:06:00Z</dcterms:modified>
  <cp:revision>10</cp:revision>
  <dc:subject/>
  <dc:title>У т в е р ж д а ю</dc:title>
</cp:coreProperties>
</file>