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6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1 но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7 но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28 но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1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двухэтажное нежилое здание с кадастровым номером 35:24:0201004:139 площадью 202,5 кв. м с земельным участком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                      г. Вологда, ул. Ударников, д. 5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о используется третьими лицами без договорных отношений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обременения по обязанности покупателя  использовать земельный участок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г. Вологда, ул. Ударников, д. 5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июня 2002 года № 73-ФЗ                 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                   в границах территории исторического поселения регионального значения город Вологда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iCs/>
          <w:sz w:val="26"/>
          <w:szCs w:val="26"/>
        </w:rPr>
        <w:t xml:space="preserve">12 000 000 </w:t>
      </w:r>
      <w:r>
        <w:rPr>
          <w:sz w:val="26"/>
          <w:szCs w:val="26"/>
        </w:rPr>
        <w:t xml:space="preserve">(двенадцать миллионов) рублей, в том числе цена нежилого здания – 304 000 (триста четыре тысячи) рублей с учетом НДС, цена земельного участка – </w:t>
      </w:r>
      <w:r>
        <w:rPr>
          <w:iCs/>
          <w:sz w:val="26"/>
          <w:szCs w:val="26"/>
        </w:rPr>
        <w:t xml:space="preserve">11 696 000 </w:t>
      </w:r>
      <w:r>
        <w:rPr>
          <w:sz w:val="26"/>
          <w:szCs w:val="26"/>
        </w:rPr>
        <w:t>(одиннадцать миллионов шестьсот девяносто шесть тысяч) рублей без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60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 20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1 сентября 2023 года № 992 «Об условиях приватизации здания с земельным участком по адресу: г. Вологда, ул. Ударников, д. 5»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 несостоявшимся аукцион в электронной форме № 243 по причине отсутствия заявок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4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4. Покупатель обязан</w:t>
      </w:r>
      <w:r>
        <w:rPr>
          <w:sz w:val="26"/>
          <w:szCs w:val="26"/>
        </w:rPr>
        <w:t xml:space="preserve"> использовать земельный участок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               г. Вологда, ул. Ударников, д. 5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июня 2002 года № 73-ФЗ                 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10-30T12:12:00Z</cp:lastPrinted>
  <dcterms:modified xsi:type="dcterms:W3CDTF">2023-10-30T09:16:00Z</dcterms:modified>
  <cp:revision>20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