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5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10 ноября 2023 года открытый аукцион в электронной форме № 245 по продаже двухэтажного нежилого здания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10-31T08:37:00Z</dcterms:modified>
  <cp:revision>7</cp:revision>
  <dc:subject/>
  <dc:title>У т в е р ж д а ю</dc:title>
</cp:coreProperties>
</file>