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5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10 окт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6 но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8 но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10 но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двухэтажное нежилое здание с кадастровым номером 35:24:0304010:120 площадью 292,7 кв. м с земельным участком 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                      г. Вологда, ул. Гоголя, д. 48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следующие обременения по обязанности покупателя: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 № 1200 «Об утверждении предмета охраны, границы территории и требований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- использовать часть земельного участка с кадастровым номером 35:24:0304010:14/1 площадью 6 кв. м в соответствии с приказом Департамента топливно-энергетического комплекса Вологодской области от 21 июня 2013 года № 65 «Об утверждении границы охранной зоны объекта «Газопровод – городской газопровод г. Вологда (участок ГРП № 4)», протяженностью 4199,82 м, проложенного по улицам набережная VI Армии, Тополевый пер., Варенцовой, Гоголя, Горького, Добролюбова, Карла Маркса, Комсомольская, Малая Сибирская, Некрасова, Самойло, Связи, Чернышевского, Энгельс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- использовать части земельного участка с кадастровыми номерами 35:24:0304010:14/3 площадью 147,24 кв. м, 35:24:0304010:14/4 площадью 386,1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2 000 000 (двенадцать миллионов) рублей, в том числе цену нежилого здания – 7 980 (семь тысяч девятьсот восемьдесят) рублей с учетом НДС, цену земельного участка – 11 992 020 (одиннадцать миллионов девятьсот девяносто две тысячи двадцать) рублей без НДС</w:t>
      </w:r>
      <w:r>
        <w:rPr>
          <w:sz w:val="26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60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 20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9 июня 2023 года № 965 «Об условиях приватизации здания с земельным участком по адресу: г. Вологда, ул. Гоголя, д. 48»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Признаны несостоявшимися аукционы в электронной форме по причине отсутствия заявок: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№ 225, назначенный на 30 августа 2023 года,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№ 240, назначенный на  06 октября 2023 года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4. Покупатель обяза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 № 1200 «Об утверждении предмета охраны, границы территории и требований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использовать часть земельного участка с кадастровым номером 35:24:0304010:14/1 площадью 6 кв. м в соответствии с приказом Департамента топливно-энергетического комплекса Вологодской области от 21 июня 2013 года № 65 «Об утверждении границы охранной зоны объекта «Газопровод – городской газопровод г. Вологда (участок ГРП № 4)», протяженностью 4199,82 м, проложенного по улицам набережная VI Армии, Тополевый пер., Варенцовой, Гоголя, Горького, Добролюбова, Карла Маркса, Комсомольская, Малая Сибирская, Некрасова, Самойло, Связи, Чернышевского, Энгельс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использовать части земельного участка с кадастровыми номерами 35:24:0304010:14/3 площадью 147,24 кв. м, 35:24:0304010:14/4 площадью 386,1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10-09T07:51:00Z</cp:lastPrinted>
  <dcterms:modified xsi:type="dcterms:W3CDTF">2023-10-09T04:51:00Z</dcterms:modified>
  <cp:revision>16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