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о несостоявшемся открытом аукционе по продаже муниципального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44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 имущественных отношений Администрации города Вологды сообщает, что назначенный к проведению на 30 октября 2023 года открытый аукцион в электронной форме № 244 по продаже нежилого помещения первого этажа № 7 с кадастровым номером 35:24:0102005:4755 площадью 9 кв. м по адресу: Вологодская область, г. Вологда, ул. Залинейная, д. 22б, признан несостоявшимся по причине отсутствия заяво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899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ДИО.ГИА\ОАДОТ.БЛЕ\C:\Documents and Settings\brig_le\Рабочий стол\Аукционы все\продажа недвижимости\№ 58 на 3 лота\Протокол итогов рассмотрения заявок от 13.05.201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1:00Z</dcterms:created>
  <dc:creator>ADMGOR</dc:creator>
  <dc:description/>
  <cp:keywords/>
  <dc:language>en-US</dc:language>
  <cp:lastModifiedBy>Осовская Ирина Александровна</cp:lastModifiedBy>
  <cp:lastPrinted>2023-10-27T08:51:00Z</cp:lastPrinted>
  <dcterms:modified xsi:type="dcterms:W3CDTF">2023-10-27T05:51:00Z</dcterms:modified>
  <cp:revision>7</cp:revision>
  <dc:subject/>
  <dc:title>У т в е р ж д а ю</dc:title>
</cp:coreProperties>
</file>