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25 октября 2023 года открытый аукцион в электронной форме № 242 по продаже 1/2 доли в праве общей долевой на объекты недвижимого имущества и 1/2 доли в праве общей долевой собственности на объекты движимого имущества с учетом реализации преимущественного права покупки участником долевой собственности, предусмотренного статьей 250 Гражданского кодекса Российской Федерации, с условием обременения эксплуатационными и инвестиционными обязательствами в соответствии с инвестиционной программой Акционерного общества «Вологодский оптико-механический завод» по реконструкции и модернизации системы теплоснабжения города Вологды на 2023-2027 годы, утвержденной приказом Департамента топливно-энергетического комплекса и тарифного регулирования Вологодской области от 05 октября 2022 года № 100-р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2-09-28T16:35:00Z</cp:lastPrinted>
  <dcterms:modified xsi:type="dcterms:W3CDTF">2023-10-24T11:21:00Z</dcterms:modified>
  <cp:revision>7</cp:revision>
  <dc:subject/>
  <dc:title>У т в е р ж д а ю</dc:title>
</cp:coreProperties>
</file>