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39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ый к проведению на 06 октября 2023 года открытый аукцион в электронной форме № 239 по продаже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строительных материалов от разборки жилого дома с кадастровым номером 35:24:0503003:266, площадью                          21,9 кв. м, по адресу: Вологодская область, г. Вологда, ул. Московское шоссе, д. 11</w:t>
      </w:r>
      <w:r>
        <w:rPr>
          <w:sz w:val="26"/>
          <w:szCs w:val="26"/>
        </w:rPr>
        <w:t xml:space="preserve">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04T09:04:00Z</cp:lastPrinted>
  <dcterms:modified xsi:type="dcterms:W3CDTF">2023-10-04T06:04:00Z</dcterms:modified>
  <cp:revision>8</cp:revision>
  <dc:subject/>
  <dc:title>У т в е р ж д а ю</dc:title>
</cp:coreProperties>
</file>