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9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6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2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жилого дома с кадастровым номером 35:24:0503003:266, площадью 21,9 кв. м, по адресу: Вологодская область, г. Вологда, ул. Московское шоссе, д. 11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 200 (Две тысячи двести) рублей 00 копеек с учетом НДС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1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2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 несостоявшимся аукцион в электронной форме № 228, назначенный на 06 сентября 2023 года, по причине отсутствия заявок. 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жилого дом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жил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9-05T07:46:00Z</cp:lastPrinted>
  <dcterms:modified xsi:type="dcterms:W3CDTF">2023-09-05T04:46:00Z</dcterms:modified>
  <cp:revision>16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