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7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3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9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3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5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sz w:val="26"/>
        </w:rPr>
        <w:t xml:space="preserve">объекты движимого имущества </w:t>
      </w:r>
      <w:r>
        <w:rPr>
          <w:sz w:val="26"/>
          <w:szCs w:val="26"/>
        </w:rPr>
        <w:t>в количестве 72 штук согласно Приложению № 4 к настоящему информационному сообщению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38 900 (Тридцать восемь тысяч девятьсот) рублей 00 копеек с учетом НДС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 167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3 89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5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8 августа 2023 года № 1423 «Об условиях приватизации движимого имущества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5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3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движимое имущество согласно приложению (далее – Имуществ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4 – перечень объектов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2"/>
          <w:szCs w:val="22"/>
        </w:rPr>
        <w:tab/>
      </w:r>
      <w:r>
        <w:rPr>
          <w:sz w:val="26"/>
          <w:szCs w:val="26"/>
        </w:rPr>
        <w:t xml:space="preserve">Перечень </w:t>
      </w:r>
      <w:r>
        <w:rPr>
          <w:sz w:val="26"/>
        </w:rPr>
        <w:t>объектов движимого имущества</w:t>
      </w:r>
    </w:p>
    <w:p>
      <w:pPr>
        <w:pStyle w:val="Normal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йденной вещи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грушечных деревянных автомата и 3 сумки с противогазам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спортивная, 1 пара носков, мочалка, футболка, полотенце, тапки, роб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Филипс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Филипс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й  рюкзак с детской одеждо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ода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, пакет, ремень, джинсы, свитер, полотенце, футболка, штаны, кроссовки, но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а детск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шелек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термос, контейнер для ед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сувенирных монет (1 монета 10 копеек республика Беларусь, 3 монеты 25 филсов, 3 монеты 50 филсов, 4 монеты 1 дирх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игрушечный пистолет, 2 ключа, вейп курите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черная мужск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- портфель 3 шт., учебники 9 шт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Форвард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Хонор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Леново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 темно-синими вставками, наушники, каб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тмон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Сумка, зажигалка, сланцы, бутылочка из-под духов «Эйван», розовая сумочка, стакан, чайная ложка, одежда, полотенце, чайни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35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УШМ метабо, бензо-генератор «С</w:t>
            </w:r>
            <w:r>
              <w:rPr>
                <w:sz w:val="26"/>
                <w:szCs w:val="26"/>
                <w:lang w:val="en-US"/>
              </w:rPr>
              <w:t>hampion</w:t>
            </w:r>
            <w:r>
              <w:rPr>
                <w:sz w:val="26"/>
                <w:szCs w:val="26"/>
              </w:rPr>
              <w:t>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8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 солнцезащит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елосипед «</w:t>
            </w:r>
            <w:r>
              <w:rPr>
                <w:sz w:val="26"/>
                <w:szCs w:val="26"/>
                <w:lang w:val="en-US"/>
              </w:rPr>
              <w:t>Novatreck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умки черных. Сланцы, 2 кепки, 1 пара ботинок, 1 пара кроссов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Редми» в чехле черного цвет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, ключик от замк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рель в чемодане «Зубр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й самокат розового цвет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Айфон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Редми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 </w:t>
            </w:r>
            <w:r>
              <w:rPr>
                <w:sz w:val="26"/>
                <w:szCs w:val="26"/>
                <w:lang w:val="en-US"/>
              </w:rPr>
              <w:t>EXIDE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 детские с колесикам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серая, одеж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, бумажная иконк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красного цвет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, сланцы, ботинки, одеж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та, куртк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товый телефон «</w:t>
            </w:r>
            <w:r>
              <w:rPr>
                <w:sz w:val="26"/>
                <w:szCs w:val="26"/>
                <w:lang w:val="en-US"/>
              </w:rPr>
              <w:t>MI</w:t>
            </w:r>
            <w:r>
              <w:rPr>
                <w:sz w:val="26"/>
                <w:szCs w:val="26"/>
              </w:rPr>
              <w:t>» в чехле, экран разби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с кулер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, 2 стеклянные банки, контейнер пластиковый для еды 1 шт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сипед «Десна»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умки, одежда, кур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Айфон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highlight w:val="blue"/>
              </w:rPr>
            </w:pPr>
            <w:r>
              <w:rPr>
                <w:sz w:val="16"/>
                <w:szCs w:val="16"/>
                <w:highlight w:val="bl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, зарядное устройство к телефону, коробка для зубной щет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сипед «Стелс Фокус» белый с красными и черными полоскам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ого цвета, шорты, кофта, 1 перчатк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к чер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товый телефон «Х</w:t>
            </w:r>
            <w:r>
              <w:rPr>
                <w:sz w:val="26"/>
                <w:szCs w:val="26"/>
                <w:lang w:val="en-US"/>
              </w:rPr>
              <w:t>iomi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товый телефон «</w:t>
            </w:r>
            <w:r>
              <w:rPr>
                <w:sz w:val="26"/>
                <w:szCs w:val="26"/>
                <w:lang w:val="en-US"/>
              </w:rPr>
              <w:t>Itel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белый, сумка черная, контейнер для ед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«Стелс», сине-серебристый цв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 чёрного цвета номер рамы s06К017636, 2 сумки черные на нем, гаечный клю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 телефон «Самсунг» (экран разбит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етка, очки солнцезащитные, зажигалк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 черно-белый,  задняя крышка от сотового телефо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кат детский «Амиго спорт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чер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товый телефон «BQ», сотовый телефон «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noi», зарядное устройство, науш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елосипед «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axstar» красного цвет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а женская чер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Точильный станок «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avourite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8-29T14:18:00Z</cp:lastPrinted>
  <dcterms:modified xsi:type="dcterms:W3CDTF">2023-08-29T11:18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