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6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8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8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1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12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3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Велотренажер Grand GX 610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5 400 (Пять тысяч четыреста) рублей 00 копеек с учетом НД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7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54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ы постановлением Администрации города Вологды от 28 июля 2023 года № 1230 «Об условиях приватизации движим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сайте оператора электронной торговой площадк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 (Приложение № 2). В случае обременения государственного или муниципального имущества публичным сервитутом и (или) ограничениями, предусмотренными Федеральным законом о приватизации и (или) иными федеральными законами, существенным условием договора купли-продажи такого имущества, заключаемого на аукционе, является обязанность покупателя соблюдать условия указанного обремен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8-04T06:34:00Z</dcterms:modified>
  <cp:revision>1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