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5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имущественных отношений Администрации города Вологды сообщает, что назначенный к проведению на 12 сентября 2023 года открытый аукцион в электронной форме № 235 по продаже 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елотренажера Grand GX 610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09-11T07:59:00Z</cp:lastPrinted>
  <dcterms:modified xsi:type="dcterms:W3CDTF">2023-09-11T04:59:00Z</dcterms:modified>
  <cp:revision>8</cp:revision>
  <dc:subject/>
  <dc:title>У т в е р ж д а ю</dc:title>
</cp:coreProperties>
</file>