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4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8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8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2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1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Лечебно-оздоровительный комплекс (тренажер) RT 890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5 400 (Пять тысяч четыреста) рублей 00 копеек с учетом НД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7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54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ы постановлением Администрации города Вологды от 28 июля 2023 года № 1230 «Об условиях приватизации движим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сайте оператора электронной торговой площадк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 (Приложение № 2). В случае обременения государственного или муниципального имущества публичным сервитутом и (или) ограничениями, предусмотренными Федеральным законом о приватизации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8-04T06:32:00Z</dcterms:modified>
  <cp:revision>13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