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итогах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муниципального имущества в электронной форме № 233</w:t>
      </w:r>
    </w:p>
    <w:p>
      <w:pPr>
        <w:pStyle w:val="Normal"/>
        <w:spacing w:lineRule="auto" w:line="360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>Наименование имущества</w:t>
      </w:r>
      <w:r>
        <w:rPr/>
        <w:t>: Беговая дорожка PR 5/0 (Цвет, 01/900, размер: 2, бренд ENERGETICS).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 xml:space="preserve">Организатор аукциона </w:t>
      </w:r>
      <w:r>
        <w:rPr/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Дата подведения итогов</w:t>
      </w:r>
      <w:r>
        <w:rPr/>
        <w:t>: 11 сентябр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Место проведения аукциона</w:t>
      </w:r>
      <w:r>
        <w:rPr/>
        <w:t xml:space="preserve">: электронн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Начальная цена: </w:t>
      </w:r>
      <w:r>
        <w:rPr/>
        <w:t>5 3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Итоговая цена: </w:t>
      </w:r>
      <w:r>
        <w:rPr/>
        <w:t>5 300 рублей.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  <w:sz w:val="28"/>
        </w:rPr>
      </w:pPr>
      <w:r>
        <w:rPr>
          <w:b/>
        </w:rPr>
        <w:t>Победитель аукциона (единственный участник)</w:t>
      </w:r>
      <w:r>
        <w:rPr/>
        <w:t>: Меньшиков Василий Павлович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3"/>
      <w:sz w:val="23"/>
      <w:szCs w:val="23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5:39:00Z</dcterms:created>
  <dc:creator>Krymova_TE</dc:creator>
  <dc:description/>
  <dc:language>en-US</dc:language>
  <cp:lastModifiedBy>Осовская Ирина Александровна</cp:lastModifiedBy>
  <cp:lastPrinted>2023-09-04T08:32:00Z</cp:lastPrinted>
  <dcterms:modified xsi:type="dcterms:W3CDTF">2023-09-11T05:39:00Z</dcterms:modified>
  <cp:revision>2</cp:revision>
  <dc:subject/>
  <dc:title>Информационное сообщение</dc:title>
</cp:coreProperties>
</file>