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2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8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2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Эллиптический тренажер Grand GX 610Н</w:t>
      </w:r>
      <w:r>
        <w:rPr>
          <w:sz w:val="26"/>
          <w:szCs w:val="26"/>
        </w:rPr>
        <w:t>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5 200 (Пять тысяч двести) рублей 00 копеек с учетом НДС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60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2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ы постановлением Администрации города Вологды от 28 июля 2023 года № 1230 «Об условиях приватизации движим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сайте оператора электронной торговой площадк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 (Приложение № 2). В случае обременения государственного или муниципального имущества публичным сервитутом и (или) ограничениями, предусмотренными Федеральным законом о приватизации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8-04T06:26:00Z</dcterms:modified>
  <cp:revision>11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