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1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4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строительные материалы от разборки многоквартирного дома с кадастровым номером 35:24:0601006:193 площадью 72,6 кв. м, по адресу: Вологодская область, г. Вологда, с. Молочное, ул. Студенческая, д. 2а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2 600 (Две тысячи шестьсот) рублей 00 копеек с учетом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13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60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извести разборку (демонтаж) аварийного, подлежащего сносу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многоквартирн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7-31T05:45:00Z</dcterms:modified>
  <cp:revision>17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