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30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 xml:space="preserve">: строительные материалы от разборки многоквартирного дома с кадастровым номером 35:24:0304005:198 площадью 498,1 кв. м, по адресу: Вологодская область, г. Вологда, ул. Некрасова, д. 6. 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4 сентя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5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5 000 рублей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8"/>
        </w:rPr>
      </w:pPr>
      <w:r>
        <w:rPr>
          <w:b/>
        </w:rPr>
        <w:t>Победитель аукциона (единственный участник)</w:t>
      </w:r>
      <w:r>
        <w:rPr/>
        <w:t>: ООО «Тренд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9-04T08:32:00Z</cp:lastPrinted>
  <dcterms:modified xsi:type="dcterms:W3CDTF">2023-09-04T05:33:00Z</dcterms:modified>
  <cp:revision>10</cp:revision>
  <dc:subject/>
  <dc:title>Информационное сообщение</dc:title>
</cp:coreProperties>
</file>