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0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3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строительные материалы от разборки многоквартирного дома с кадастровым номером 35:24:0304005:198 площадью 498,1 кв. м, по адресу: Вологодская область, г. Вологда, ул. Некрасова, д. 6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5 000 (Пять тысяч) рублей 00 копеек с учетом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5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50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извести разборку (демонтаж) аварийного, подлежащего сносу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многоквартирн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31T05:47:00Z</dcterms:modified>
  <cp:revision>17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