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29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city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1 августа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авгус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сен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сен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2 час. 00 мин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строительные материалы от разборки многоквартирного дома с кадастровым номером 35:24:0305028:196 площадью 414,0 кв. м, по адресу: Вологодская область, г. Вологда, ул. Пугачева, д. 59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до 01 марта 2024 года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произвести разборку (демонтаж)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>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 xml:space="preserve">убрать (вывезти) полученные при разборке </w:t>
      </w:r>
      <w:r>
        <w:rPr>
          <w:b/>
          <w:szCs w:val="26"/>
          <w:u w:val="single"/>
        </w:rPr>
        <w:t>аварийного, подлежащего сносу многоквартирного дома</w:t>
      </w:r>
      <w:r>
        <w:rPr>
          <w:b/>
          <w:u w:val="single"/>
        </w:rPr>
        <w:t xml:space="preserve"> материалы и строительный мусор;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b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Style91"/>
        <w:spacing w:lineRule="auto" w:line="240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 собственности на имущество как на «объект недвижимости» у покупателя не возникает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4 300 (Четыре тысячи триста) рублей 00 копеек с учетом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15 руб. (5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430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постановлением Администрации города Вологды от 27 июля 2023 года № 1222 «О списании и условиях продажи имущества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 впервые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далее - Претендент), в лиц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: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тендент (его полномочный представитель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города Вологд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родавец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в лице _________________, с одной стороны и ______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______________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именуемый в дальнейше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Покупатель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имущество (далее – Имущество):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ом 5.1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4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5.1. Покупатель в срок до 01 марта 2024 года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извести разборку (демонтаж) аварийного, подлежащего сносу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многоквартирного дома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многоквартирного дома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%1E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2-27T10:05:00Z</cp:lastPrinted>
  <dcterms:modified xsi:type="dcterms:W3CDTF">2023-07-31T05:47:00Z</dcterms:modified>
  <cp:revision>16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