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б итогах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муниципального имущества в электронной форме № 229</w:t>
      </w:r>
    </w:p>
    <w:p>
      <w:pPr>
        <w:pStyle w:val="Normal"/>
        <w:spacing w:lineRule="auto" w:line="360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>Наименование имущества</w:t>
      </w:r>
      <w:r>
        <w:rPr/>
        <w:t>: строительные материалы от разборки многоквартирного дома с кадастровым номером 35:24:0305028:196 площадью                   414,0 кв. м, по адресу: Вологодская область, г. Вологда, ул. Пугачева, д. 59.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 xml:space="preserve">Организатор аукциона </w:t>
      </w:r>
      <w:r>
        <w:rPr/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Дата подведения итогов</w:t>
      </w:r>
      <w:r>
        <w:rPr/>
        <w:t>: 04 сентября 2023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Место проведения аукциона</w:t>
      </w:r>
      <w:r>
        <w:rPr/>
        <w:t xml:space="preserve">: электронн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Начальная цена: </w:t>
      </w:r>
      <w:r>
        <w:rPr/>
        <w:t>4 3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Итоговая цена: </w:t>
      </w:r>
      <w:r>
        <w:rPr/>
        <w:t>4 300 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Победитель аукциона (единственный участник)</w:t>
      </w:r>
      <w:r>
        <w:rPr/>
        <w:t>: ООО «Тренд»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3"/>
      <w:sz w:val="23"/>
      <w:szCs w:val="23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pacing w:val="-20"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2:00Z</dcterms:created>
  <dc:creator>Krymova_TE</dc:creator>
  <dc:description/>
  <cp:keywords/>
  <dc:language>en-US</dc:language>
  <cp:lastModifiedBy>Осовская Ирина Александровна</cp:lastModifiedBy>
  <cp:lastPrinted>2023-09-04T10:39:00Z</cp:lastPrinted>
  <dcterms:modified xsi:type="dcterms:W3CDTF">2023-09-04T07:39:00Z</dcterms:modified>
  <cp:revision>10</cp:revision>
  <dc:subject/>
  <dc:title>Информационное сообщение</dc:title>
</cp:coreProperties>
</file>