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8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1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строительные материалы от разборки 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жилого дома с кадастровым номером 35:24:0503003:266, площадью 21,9 кв. м, по адресу: Вологодская область, г. Вологда, ул. Московское шоссе, д. 11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жил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жил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жил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2 200 (Две тысячи двести) рублей 00 копеек с учетом НДС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11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2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жилого дом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жил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жил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7-31T05:47:00Z</dcterms:modified>
  <cp:revision>1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