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8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сентября 2023 года открытый аукцион в электронной форме № 228 по продаже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х материалов от разборки жилого дома с кадастровым номером 35:24:0503003:266, площадью                          21,9 кв. м, по адресу: Вологодская область, г. Вологда, ул. Московское шоссе, д. 11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04T07:54:00Z</cp:lastPrinted>
  <dcterms:modified xsi:type="dcterms:W3CDTF">2023-09-04T04:58:00Z</dcterms:modified>
  <cp:revision>7</cp:revision>
  <dc:subject/>
  <dc:title>У т в е р ж д а ю</dc:title>
</cp:coreProperties>
</file>