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7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1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авгус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6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0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строительные материалы от разборки многоквартирного дома с кадастровым номером 35:24:0202043:62, площадью 368,4 кв. м, по адресу: Вологодская область, г. Вологда, ул. Рабочая, д. 6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до 01 марта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произвести разборку (демонтаж) </w:t>
      </w:r>
      <w:r>
        <w:rPr>
          <w:b/>
          <w:szCs w:val="26"/>
          <w:u w:val="single"/>
        </w:rPr>
        <w:t>аварийного, подлежащего сносу многоквартирного дома</w:t>
      </w:r>
      <w:r>
        <w:rPr>
          <w:b/>
          <w:u w:val="single"/>
        </w:rPr>
        <w:t>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убрать (вывезти) полученные при разборке </w:t>
      </w:r>
      <w:r>
        <w:rPr>
          <w:b/>
          <w:szCs w:val="26"/>
          <w:u w:val="single"/>
        </w:rPr>
        <w:t>аварийного, подлежащего сносу многоквартирного дома</w:t>
      </w:r>
      <w:r>
        <w:rPr>
          <w:b/>
          <w:u w:val="single"/>
        </w:rPr>
        <w:t xml:space="preserve"> материалы и строительный мусор;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4 300 (Четыре тысячи триста) рублей 00 копеек с учетом НДС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15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430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27 июля 2023 года № 1222 «О списании и условиях продажи имущества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4.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1. Покупатель в срок до 01 марта 2024 года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извести разборку (демонтаж) аварийного, подлежащего сносу многоквартирного до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многоквартирного дома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многоквартирного дома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2-27T10:05:00Z</cp:lastPrinted>
  <dcterms:modified xsi:type="dcterms:W3CDTF">2023-07-31T05:47:00Z</dcterms:modified>
  <cp:revision>1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