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26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1 августа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31 августа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4 сен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06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09 час. 00 мин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строительные материалы от разборки </w:t>
      </w:r>
      <w:r>
        <w:rPr>
          <w:sz w:val="26"/>
          <w:szCs w:val="2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жилого дома с кадастровым номером 35:24:0202043:60, площадью 467,1 кв. м, по адресу: Вологодская область, г. Вологда, ул. Рабочая, д. 4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до 01 марта 2024 года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 xml:space="preserve">произвести разборку (демонтаж) </w:t>
      </w:r>
      <w:r>
        <w:rPr>
          <w:b/>
          <w:szCs w:val="26"/>
          <w:u w:val="single"/>
        </w:rPr>
        <w:t>аварийного, подлежащего сносу жилого дома</w:t>
      </w:r>
      <w:r>
        <w:rPr>
          <w:b/>
          <w:u w:val="single"/>
        </w:rPr>
        <w:t>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 xml:space="preserve">убрать (вывезти) полученные при разборке </w:t>
      </w:r>
      <w:r>
        <w:rPr>
          <w:b/>
          <w:szCs w:val="26"/>
          <w:u w:val="single"/>
        </w:rPr>
        <w:t>аварийного, подлежащего сносу жилого дома</w:t>
      </w:r>
      <w:r>
        <w:rPr>
          <w:b/>
          <w:u w:val="single"/>
        </w:rPr>
        <w:t xml:space="preserve"> материалы и строительный мусор;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жилого дома, подтверждающий его отсутствие.</w:t>
      </w:r>
    </w:p>
    <w:p>
      <w:pPr>
        <w:pStyle w:val="Style91"/>
        <w:spacing w:lineRule="auto" w:line="240"/>
        <w:ind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аво собственности на имущество как на «объект недвижимости» у покупателя не возникает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5 000 (Пять тысяч) рублей 00 копеек с учетом НДС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250 руб. (5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500 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постановлением Администрации города Вологды от 27 июля 2023 года № 1222 «О списании и условиях продажи имущества».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 впервые.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далее - Претендент), в лиц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йствующего на основа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тендент (его полномочный представитель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города Вологд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родавец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в лице _________________, с одной стороны и ______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___________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именуемый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окупатель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имущество (далее – Имущество):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ом 5.1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4.1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1. Покупатель в срок до 01 марта 2024 года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разборку (демонтаж) аварийного, подлежащего сносу жилого дом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жилого дома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жилого дома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%1E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Осовская Ирина Александровна</cp:lastModifiedBy>
  <cp:lastPrinted>2023-02-27T10:05:00Z</cp:lastPrinted>
  <dcterms:modified xsi:type="dcterms:W3CDTF">2023-07-31T05:46:00Z</dcterms:modified>
  <cp:revision>14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