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26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строительные материалы от разборки  жилого дома с кадастровым номером 35:24:0202043:60, площадью 467,1 кв. м, по адресу: Вологодская область, г. Вологда, ул. Рабочая, д. 4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4 сентя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5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5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 (единственный участник)</w:t>
      </w:r>
      <w:r>
        <w:rPr/>
        <w:t>: ООО «Тренд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9-04T11:09:00Z</cp:lastPrinted>
  <dcterms:modified xsi:type="dcterms:W3CDTF">2023-09-04T08:09:00Z</dcterms:modified>
  <cp:revision>12</cp:revision>
  <dc:subject/>
  <dc:title>Информационное сообщение</dc:title>
</cp:coreProperties>
</file>