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25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30 августа 2023 года открытый аукцион в электронной форме № 225 по продаже двухэтажного нежилого здания с кадастровым номером 35:24:0304010:120 площадью 292,7 кв. м с земельным участком 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2-09-28T16:35:00Z</cp:lastPrinted>
  <dcterms:modified xsi:type="dcterms:W3CDTF">2023-08-29T05:47:00Z</dcterms:modified>
  <cp:revision>5</cp:revision>
  <dc:subject/>
  <dc:title>У т в е р ж д а ю</dc:title>
</cp:coreProperties>
</file>