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3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31 ма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10 июл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1 июл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13 июл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двухэтажное нежилое здание с кадастровым номером                     35:24:0202005:174 площадью 253,6 кв. м с земельным участком с кадастровым номером 35:24:0202005:100 площадью 1087 кв. м по адресу: Вологодская область, г. Вологда, наб. Пречистенская, д. 40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обременение по обязанности покупателя использовать земельный участок с кадастровым номером 35:24:0202005:100 площадью 1087 кв. м по адресу: Вологодская область, г. Вологда, наб. Пречистенская, д. 40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июня 2002 года № 73-ФЗ                 «Об объектах культурного наследия (памятниках истории и культуры) народов Российской Федерации» (с последующими изменениями)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ответствии с Водным кодексом Российской Федерации, постановлением Правительства Российской Федерации от 10 января 2009 года № 17                             «Об утверждении Правил установления границ водоохранных зон и границ прибрежных защитных полос водных объектов» (с последующими изменениями)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                        г. Бабаево, с. Устье, г. Устюжна, г. Харовск)»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в соответствии с постановлениями Правительства Вологодской области                        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5 000 000 (пятнадцать миллионов) рублей, в том числе цена нежилого здания – 302 500 (триста две тысячи пятьсот) рублей с учетом НДС, цена земельного участка – 14 697 500 (четырнадцать миллионов шестьсот девяносто семь тысяч пятьсот) рублей без НДС</w:t>
      </w:r>
      <w:r>
        <w:rPr>
          <w:sz w:val="26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450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 50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5 мая 2023 года № 938 «Об условиях приватизации здания с земельным участком по адресу: г. Вологда, наб. Пречистенская, д. 40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Покупатель согласен на передачу Продавцом персональных данных в ресурсоснабжающие организации и организации, осуществляющие управление или обслуживание Имуществом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5.4. Покупатель обязан </w:t>
      </w:r>
      <w:r>
        <w:rPr>
          <w:sz w:val="26"/>
          <w:szCs w:val="26"/>
        </w:rPr>
        <w:t>использовать земельный участок с кадастровым номером 35:24:0202005:100 площадью 1087 кв. м по адресу: Вологодская область, г. Вологда, наб. Пречистенская, д. 40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июня 2002 года № 73-ФЗ                 «Об объектах культурного наследия (памятниках истории и культуры) народов Российской Федерации» (с последующими изменениями)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ответствии с Водным кодексом Российской Федерации, постановлением Правительства Российской Федерации от 10 января 2009 года № 17                             «Об утверждении Правил установления границ водоохранных зон и границ прибрежных защитных полос водных объектов» (с последующими изменениями)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                        г. Бабаево, с. Устье, г. Устюжна, г. Харовск)»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в соответствии с постановлениями Правительства Вологодской области                        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5-29T05:55:00Z</dcterms:modified>
  <cp:revision>12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