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0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28 феврал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мар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апрел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6 апрел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3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нежилое четырехэтажное кирпично-железобетонное здание цеха мехобезвоживания с кадастровым номером 35:24:0203009:1291 общей площадью 2088,5 кв.м, расположенное по адресу: г. Вологда, ул. Промышленная, д. 1, с земельным участком с кадастровым номером 35:24:0203005:141 площадью 4387 кв.м по адресу (местоположение): Российская Федерация, Вологодская область, </w:t>
      </w:r>
      <w:r>
        <w:rPr>
          <w:bCs/>
          <w:sz w:val="26"/>
          <w:szCs w:val="26"/>
        </w:rPr>
        <w:t>муниципальное образование «Город Вологда»</w:t>
      </w:r>
      <w:r>
        <w:rPr>
          <w:sz w:val="26"/>
          <w:szCs w:val="26"/>
        </w:rPr>
        <w:t>, город Вологда, ул. Элеваторная, земельный участок № 39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>Обременения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обременение по обязанности покупателя использовать земельный участок с кадастровым номером </w:t>
      </w:r>
      <w:r>
        <w:rPr>
          <w:bCs/>
          <w:sz w:val="26"/>
          <w:szCs w:val="26"/>
        </w:rPr>
        <w:t>35:24:0203005:141 площадью 4387 кв. м с местоположением: Российская Федерация, Вологодская область, муниципальное образование «Город Вологда», город Вологда, ул. Элеваторная, земельный участок № 39в</w:t>
      </w:r>
      <w:r>
        <w:rPr>
          <w:sz w:val="26"/>
          <w:szCs w:val="26"/>
        </w:rPr>
        <w:t xml:space="preserve">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2 050 000 (два миллиона пятьдесят тысяч) рублей, в том числе цену нежилого четырехэтажного кирпично-железобетонного здания цеха мехобезвоживания – 710 000 (семьсот десять тысяч) рублей с учетом НДС, цену земельного участка – 1 340 000 (один миллион триста сорок тысяч) рублей без НДС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61 5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205 00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решением Вологодской городской Думы от 16 февраля 2023 года № 868 «Об условиях приватизации здания по адресу: г. Вологда, ул. Промышленная, д.1 с земельным участком».</w:t>
      </w:r>
    </w:p>
    <w:p>
      <w:pPr>
        <w:pStyle w:val="24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ны несостоявшимися аукционы в электронной форме по причине отсутствия заявок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 71, назначенный на 18 мая 2020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 90, назначенный на 28 октября 2020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 188, назначенный на 17 августа 2022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 197, назначенный на 30 сентября 2022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 203, назначенный на 10 ноября 2022 год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№ 209, назначенный на 19 декабря 2022 го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на несостоявшейся продажа посредством публичного предложения в электронной форме по причине отсутствия заявок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№ 23, назначенная на 31 июля 2020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знана несостоявшейся продажа посредством публичного предложения в электронной форме по причине признания только одного претендента участнико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№ 27, назначенная на 27 января 2021 года.</w:t>
      </w:r>
    </w:p>
    <w:p>
      <w:pPr>
        <w:pStyle w:val="24"/>
        <w:spacing w:lineRule="auto" w:line="240"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6"/>
            <w:szCs w:val="26"/>
          </w:rPr>
          <w:t>www.torgi.gov.ru</w:t>
        </w:r>
      </w:hyperlink>
      <w:r>
        <w:rPr>
          <w:color w:val="000000"/>
          <w:sz w:val="26"/>
          <w:szCs w:val="26"/>
        </w:rPr>
        <w:t xml:space="preserve"> , официальном сайте Продавца - Администрации города Вологда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, на электронной площадке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color w:val="000000"/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</w:t>
      </w:r>
      <w:r>
        <w:rPr>
          <w:rStyle w:val="StrongEmphasis"/>
          <w:b w:val="false"/>
          <w:i/>
          <w:color w:val="FF0000"/>
          <w:position w:val="-2"/>
          <w:sz w:val="26"/>
          <w:szCs w:val="26"/>
        </w:rPr>
        <w:t>со дня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                                              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0__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Покупатель согласен на передачу Продавцом персональных данных в ресурсоснабжающие организации и организации, осуществляющие управление или обслуживание Имуществом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Особые условия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1. Покупатель обязан </w:t>
      </w:r>
      <w:r>
        <w:rPr>
          <w:sz w:val="26"/>
          <w:szCs w:val="26"/>
        </w:rPr>
        <w:t xml:space="preserve">использовать земельный участок с кадастровым номером </w:t>
      </w:r>
      <w:r>
        <w:rPr>
          <w:bCs/>
          <w:sz w:val="26"/>
          <w:szCs w:val="26"/>
        </w:rPr>
        <w:t>35:24:0203005:141 площадью 4387 кв. м с местоположением: Российская Федерация, Вологодская область, муниципальное образование «Город Вологда», город Вологда, ул. Элеваторная, земельный участок № 39в</w:t>
      </w:r>
      <w:r>
        <w:rPr>
          <w:sz w:val="26"/>
          <w:szCs w:val="26"/>
        </w:rPr>
        <w:t xml:space="preserve"> в соответствии                             с Водным кодексом Российской Федерации, приказом Двинско-Печорского бассейнового водного управления Федерального агентства водных ресурсов               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2. Дальнейшее отчуждение Имущества допускается только при условии включения в соответствующий Договор условия, указанного в пункте 5.1 Договора.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01-12T09:18:00Z</cp:lastPrinted>
  <dcterms:modified xsi:type="dcterms:W3CDTF">2023-02-27T05:42:00Z</dcterms:modified>
  <cp:revision>13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