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б итогах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муниципального имущества в электронной форме № 220</w:t>
      </w:r>
    </w:p>
    <w:p>
      <w:pPr>
        <w:pStyle w:val="Normal"/>
        <w:spacing w:lineRule="auto" w:line="360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>Наименование имущества</w:t>
      </w:r>
      <w:r>
        <w:rPr/>
        <w:t>: нежилое четырехэтажное кирпично-железобетонное здание цеха мехобезвоживания с кадастровым номером 35:24:0203009:1291 общей площадью 2088,5 кв.м, расположенное по адресу:                           г. Вологда, ул. Промышленная, д. 1, с земельным участком с кадастровым номером 35:24:0203005:141 площадью 4387 кв.м по адресу (местоположение): Российская Федерация, Вологодская область, муниципальное образование «Город Вологда», город Вологда, ул. Элеваторная, земельный участок № 39в.</w:t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 xml:space="preserve">Организатор аукциона </w:t>
      </w:r>
      <w:r>
        <w:rPr/>
        <w:t xml:space="preserve">(продавец муниципального имущества): Департамент имущественных отношений Администрации города Вологды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Дата подведения итогов</w:t>
      </w:r>
      <w:r>
        <w:rPr/>
        <w:t>: 06 апреля 2023 год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Место проведения аукциона</w:t>
      </w:r>
      <w:r>
        <w:rPr/>
        <w:t xml:space="preserve">: электронная площадк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Начальная цена: </w:t>
      </w:r>
      <w:r>
        <w:rPr/>
        <w:t>2 050 000 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 xml:space="preserve">Итоговая цена: </w:t>
      </w:r>
      <w:r>
        <w:rPr/>
        <w:t>2 050 000 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Победитель аукциона</w:t>
      </w:r>
      <w:r>
        <w:rPr/>
        <w:t>: индивидуальный предприниматель Кириллов Вячеслав Михайлович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3"/>
      <w:sz w:val="23"/>
      <w:szCs w:val="23"/>
    </w:rPr>
  </w:style>
  <w:style w:type="character" w:styleId="FontStyle32">
    <w:name w:val="Font Style3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b/>
      <w:bCs/>
      <w:spacing w:val="-20"/>
      <w:sz w:val="26"/>
      <w:szCs w:val="26"/>
    </w:rPr>
  </w:style>
  <w:style w:type="character" w:styleId="FontStyle21">
    <w:name w:val="Font Style21"/>
    <w:qFormat/>
    <w:rPr>
      <w:rFonts w:ascii="Bookman Old Style" w:hAnsi="Bookman Old Style" w:cs="Bookman Old Style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12:00Z</dcterms:created>
  <dc:creator>Krymova_TE</dc:creator>
  <dc:description/>
  <cp:keywords/>
  <dc:language>en-US</dc:language>
  <cp:lastModifiedBy>Осовская Ирина Александровна</cp:lastModifiedBy>
  <cp:lastPrinted>2023-04-06T11:18:00Z</cp:lastPrinted>
  <dcterms:modified xsi:type="dcterms:W3CDTF">2023-04-06T08:18:00Z</dcterms:modified>
  <cp:revision>7</cp:revision>
  <dc:subject/>
  <dc:title>Информационное сообщение</dc:title>
</cp:coreProperties>
</file>