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19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28 феврал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мар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апрел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6 апрел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одноэтажное нежилое здание с кадастровым номером                     35:24:0305005:120 площадью 103,6 кв. м с земельным участком с кадастровым номером 35:24:0305005:5 площадью 1014 кв. м по адресу: Вологодская область,          г. Вологда, ул. Заречная, д. 15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обременение по обязанности покупателя использовать земельный участок с кадастровым номером 35:24:0305005:5 площадью 1014 кв. м по адресу: Вологодская область, г. Вологда, ул. Заречная, д. 15 в соответствии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 500 000 (один миллион пятьсот тысяч) рублей, в том числе цену нежилого здания – 260 500 (двести шестьдесят тысяч пятьсот) рублей с учетом НДС, цену земельного участка – 1 239 500 (один миллион двести тридцать девять тысяч пятьсот) рублей без НДС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45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5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16 февраля 2023 года № 867 «Об условиях приватизации здания с земельным участком по адресу: г. Вологда, ул. Заречная, д. 15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.torgi.gov.ru, официальном сайте Продавца - Администрации города Вологд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vologda</w:t>
        <w:noBreakHyphen/>
      </w:r>
      <w:r>
        <w:rPr>
          <w:sz w:val="26"/>
          <w:szCs w:val="26"/>
          <w:lang w:val="en-US"/>
        </w:rPr>
        <w:t>portal</w:t>
      </w:r>
      <w:r>
        <w:rPr>
          <w:sz w:val="26"/>
          <w:szCs w:val="26"/>
        </w:rPr>
        <w:t>.ru</w:t>
      </w:r>
      <w:r>
        <w:rPr>
          <w:color w:val="000000"/>
          <w:sz w:val="26"/>
          <w:szCs w:val="26"/>
        </w:rPr>
        <w:t xml:space="preserve">, на электронной площадке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color w:val="000000"/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Покупатель согласен на передачу Продавцом персональных данных в ресурсоснабжающие организации и организации, осуществляющие управление или обслуживание Имуществом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Покупатель обязан </w:t>
      </w:r>
      <w:r>
        <w:rPr>
          <w:sz w:val="26"/>
          <w:szCs w:val="26"/>
        </w:rPr>
        <w:t>использовать земельный участок с кадастровым номером 35:24:0305005:5 площадью 1014 кв. м по адресу: Вологодская область,             г. Вологда, ул. Заречная, д. 15 в соответствии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№ 1200 «Об утверждении предмета охраны, границы территории и требований 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2-27T10:47:00Z</dcterms:modified>
  <cp:revision>11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