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19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одноэтажное нежилое здание с кадастровым номером 35:24:0305005:120 площадью 103,6 кв. м с земельным участком с кадастровым номером 35:24:0305005:5 площадью 1014 кв. м по адресу: Вологодская область, г. Вологда, ул. Заречная,  д. 15, с условием разборки (демонтажа) указанного нежилого здания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6 апрел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>
          <w:sz w:val="24"/>
          <w:szCs w:val="24"/>
        </w:rPr>
        <w:t xml:space="preserve">1 500 0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>
          <w:sz w:val="24"/>
          <w:szCs w:val="24"/>
        </w:rPr>
        <w:t xml:space="preserve">6 000 0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</w:t>
      </w:r>
      <w:r>
        <w:rPr/>
        <w:t>: ОБЩЕСТВО С ОГРАНИЧЕННОЙ ОТВЕТСТВЕННОСТЬЮ "ЛАБОРАТОРИЯ АЛФАВИТ"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4-06T13:43:00Z</cp:lastPrinted>
  <dcterms:modified xsi:type="dcterms:W3CDTF">2023-04-06T10:43:00Z</dcterms:modified>
  <cp:revision>9</cp:revision>
  <dc:subject/>
  <dc:title>Информационное сообщение</dc:title>
</cp:coreProperties>
</file>