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8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февра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апре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апре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Легковой автомобиль (инвентарный номер 1013505879, марка, модель ГАЗ-3102; идентификационный номер (VIN): Х9631020081425119; год изготовления ТС 2008; модель, № двигателя 2.4L-DOHC*106800189; кузов (кабина, прицеп) № 31020080167025; шасси (рама) № отсутствует; цвет кузова (кабины, прицепа) золотисто-бежевый.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Автомобиль снят с регистрационного учета. паспорт транспортного средства сдан в ГИБДД УМВД России по Вологодской области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62 500 (Шестьдесят две тысячи пятьсот) рублей 00 копеек </w:t>
      </w:r>
      <w:r>
        <w:rPr>
          <w:sz w:val="26"/>
          <w:szCs w:val="26"/>
        </w:rPr>
        <w:t xml:space="preserve">с учетом НДС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 875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6 25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о постановлением Администрации города Вологды от 20 февраля 2023 года № 205 «О прекращении права оперативного управления МКУ «Хозяйственная служба» на легковые автомобили и об условиях их приватиз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color w:val="000000"/>
          <w:sz w:val="26"/>
          <w:szCs w:val="26"/>
        </w:rPr>
        <w:t xml:space="preserve"> , официальном сайте Продавца - Администрации города Вологда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, на сайте оператора электронной торговой площадки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либо лицом, признанным единственным участником аукциона, в течение 5 рабочих дней </w:t>
      </w:r>
      <w:r>
        <w:rPr>
          <w:bCs/>
          <w:i/>
          <w:color w:val="000000"/>
          <w:position w:val="-2"/>
          <w:sz w:val="26"/>
          <w:szCs w:val="26"/>
        </w:rPr>
        <w:t>со дня</w:t>
      </w:r>
      <w:r>
        <w:rPr>
          <w:bCs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2-21T06:59:00Z</dcterms:modified>
  <cp:revision>1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