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17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Легковой автомобиль (инвентарный номер 1013505877, марка, модель ГАЗ-3102; идентификационный номер (VIN): Х9631020081426482; год изготовления ТС 2008; модель, № двигателя                            2.4L-DOHC*310700174; кузов (кабина, прицеп) № 31020080167190; шасси (рама) № отсутствует; цвет кузова (кабины, прицепа) светло-серый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06 апрел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>
          <w:sz w:val="24"/>
          <w:szCs w:val="24"/>
        </w:rPr>
        <w:t xml:space="preserve">62 500 </w:t>
      </w:r>
      <w:r>
        <w:rPr/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>
          <w:sz w:val="24"/>
          <w:szCs w:val="24"/>
        </w:rPr>
        <w:t xml:space="preserve">62 500 </w:t>
      </w:r>
      <w:r>
        <w:rPr/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</w:t>
      </w:r>
      <w:r>
        <w:rPr/>
        <w:t>: Колбачев Валерий Юрьевич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4-06T10:57:00Z</cp:lastPrinted>
  <dcterms:modified xsi:type="dcterms:W3CDTF">2023-04-06T07:57:00Z</dcterms:modified>
  <cp:revision>7</cp:revision>
  <dc:subject/>
  <dc:title>Информационное сообщение</dc:title>
</cp:coreProperties>
</file>