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б отказе в допуске к участию в открытом аукционе по продаже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216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епартамент имущественных отношений Администрации города Вологды сообщает, что Тарасов Владимир Иванович, подавший заявку на участие в открытом аукционе в электронной форме № 216 по продаже легкового автомобиля (инвентарный номер 1010500013, марка, модель ХЕНДЭ Соната; идентификационный номер (VIN): X7МЕN41ВР6М017298; год изготовления ТС 2005; модель, № двигателя G4JP5233639; кузов (кабина, прицеп) № X7МЕN41ВР6М017298; шасси (рама) № отсутствует; цвет кузова (кабины, прицепа) черный, назначенном к проведению на 06 апреля 2023 года, не допущен до участия по причине того, что на первом, приклеенном к обложке,  форзаце паспорта гражданина РФ содержится рукописная запись. В соответствии с пунктом 6 Постановления Правительства РФ от 08.07.1997 N 828 "Об утверждении Положения о паспорте гражданина Российской Федерации, образца бланка и описания паспорта гражданина Российской Федерации" запрещается вносить в паспорт сведения, отметки и записи, не предусмотренные настоящим Положением. Паспорт, в который внесены сведения, отметки или записи, не предусмотренные настоящим Положением, является недейств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04-05T10:07:00Z</dcterms:modified>
  <cp:revision>7</cp:revision>
  <dc:subject/>
  <dc:title>У т в е р ж д а ю</dc:title>
</cp:coreProperties>
</file>