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б итогах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муниципального имущества в электронной форме № 216</w:t>
      </w:r>
    </w:p>
    <w:p>
      <w:pPr>
        <w:pStyle w:val="Normal"/>
        <w:spacing w:lineRule="auto" w:line="360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>Наименование имущества</w:t>
      </w:r>
      <w:r>
        <w:rPr/>
        <w:t>: Легковой автомобиль (инвентарный номер 1010500013, марка, модель ХЕНДЭ Соната; идентификационный номер (VIN): X7МЕN41ВР6М017298; год изготовления ТС 2005; модель, № двигателя G4JP5233639; кузов (кабина, прицеп) № X7МЕN41ВР6М017298; шасси (рама) № отсутствует; цвет кузова (кабины, прицепа) черный.</w:t>
      </w:r>
    </w:p>
    <w:p>
      <w:pPr>
        <w:pStyle w:val="Normal"/>
        <w:widowControl w:val="false"/>
        <w:snapToGrid w:val="false"/>
        <w:spacing w:lineRule="auto" w:line="312"/>
        <w:ind w:firstLine="709"/>
        <w:jc w:val="both"/>
        <w:rPr/>
      </w:pPr>
      <w:r>
        <w:rPr>
          <w:b/>
        </w:rPr>
        <w:t xml:space="preserve">Организатор аукциона </w:t>
      </w:r>
      <w:r>
        <w:rPr/>
        <w:t xml:space="preserve">(продавец муниципального имущества): Департамент имущественных отношений Администрации города Вологды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</w:rPr>
        <w:t>Дата подведения итогов</w:t>
      </w:r>
      <w:r>
        <w:rPr/>
        <w:t>: 06 апреля 2023 год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сто проведения аукциона</w:t>
      </w:r>
      <w:r>
        <w:rPr/>
        <w:t xml:space="preserve">: электронная площадк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Начальная цена: </w:t>
      </w:r>
      <w:r>
        <w:rPr>
          <w:sz w:val="24"/>
          <w:szCs w:val="24"/>
        </w:rPr>
        <w:t xml:space="preserve">85 50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Итоговая цена: </w:t>
      </w:r>
      <w:r>
        <w:rPr>
          <w:sz w:val="24"/>
          <w:szCs w:val="24"/>
        </w:rPr>
        <w:t xml:space="preserve">162 450 </w:t>
      </w:r>
      <w:r>
        <w:rPr/>
        <w:t>рубле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Победитель аукциона</w:t>
      </w:r>
      <w:r>
        <w:rPr/>
        <w:t>: Чудаев Николай Егорович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3"/>
      <w:sz w:val="23"/>
      <w:szCs w:val="23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pacing w:val="-20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2:00Z</dcterms:created>
  <dc:creator>Krymova_TE</dc:creator>
  <dc:description/>
  <cp:keywords/>
  <dc:language>en-US</dc:language>
  <cp:lastModifiedBy>Осовская Ирина Александровна</cp:lastModifiedBy>
  <cp:lastPrinted>2023-04-06T10:46:00Z</cp:lastPrinted>
  <dcterms:modified xsi:type="dcterms:W3CDTF">2023-04-06T07:46:00Z</dcterms:modified>
  <cp:revision>6</cp:revision>
  <dc:subject/>
  <dc:title>Информационное сообщение</dc:title>
</cp:coreProperties>
</file>