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15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13 янва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8 феврал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3 марта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06 марта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двухэтажное </w:t>
      </w:r>
      <w:r>
        <w:rPr>
          <w:iCs/>
          <w:sz w:val="26"/>
          <w:szCs w:val="26"/>
        </w:rPr>
        <w:t xml:space="preserve">нежилое здание с кадастровым номером 35:24:0304001:360 площадью 477,1 кв. м </w:t>
      </w:r>
      <w:r>
        <w:rPr>
          <w:sz w:val="26"/>
          <w:szCs w:val="26"/>
        </w:rPr>
        <w:t xml:space="preserve">по адресу: Вологодская область,                       г. Вологда, ул. Железнодорожная, д. 7 </w:t>
      </w:r>
      <w:r>
        <w:rPr>
          <w:iCs/>
          <w:sz w:val="26"/>
          <w:szCs w:val="26"/>
        </w:rPr>
        <w:t>с земельным участком с кадастровым номером 35:24:0304001:3652 площадью 2462 кв. м</w:t>
      </w:r>
      <w:r>
        <w:rPr>
          <w:sz w:val="26"/>
          <w:szCs w:val="26"/>
        </w:rPr>
        <w:t xml:space="preserve"> по адресу: Российская Федерация, Вологодская область, городской округ город Вологда, город Вологда, </w:t>
        <w:br/>
        <w:t>улица Железнодорожная, земельный участок № 7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ременения:</w:t>
      </w:r>
      <w:r>
        <w:rPr>
          <w:sz w:val="26"/>
          <w:szCs w:val="26"/>
        </w:rPr>
        <w:t xml:space="preserve"> в договор купли-продажи имущества в качестве существенного условия включаются следующие обременения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 xml:space="preserve">- использовать двухэтажное </w:t>
      </w:r>
      <w:r>
        <w:rPr>
          <w:iCs/>
          <w:sz w:val="26"/>
          <w:szCs w:val="26"/>
        </w:rPr>
        <w:t xml:space="preserve">нежилое здание с кадастровым номером 35:24:0304001:360 площадью 477,1 кв. м </w:t>
      </w:r>
      <w:r>
        <w:rPr>
          <w:sz w:val="26"/>
          <w:szCs w:val="26"/>
        </w:rPr>
        <w:t xml:space="preserve">по адресу: Вологодская область,                       г. Вологда, ул. Железнодорожная, д. 7 </w:t>
      </w:r>
      <w:r>
        <w:rPr>
          <w:iCs/>
          <w:sz w:val="26"/>
          <w:szCs w:val="26"/>
        </w:rPr>
        <w:t>с земельным участком с кадастровым номером 35:24:0304001:3652 площадью 2462 кв. м</w:t>
      </w:r>
      <w:r>
        <w:rPr>
          <w:sz w:val="26"/>
          <w:szCs w:val="26"/>
        </w:rPr>
        <w:t xml:space="preserve"> по адресу: Российская Федерация, Вологодская область, городской округ город Вологда, город Вологда, </w:t>
        <w:br/>
        <w:t>улица Железнодорожная, земельный участок № 7 в соответствии с постановлением Правительства Вологодской област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использовать части земельного участка с кадастровыми номерами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 xml:space="preserve">/1 площадью 292 кв. м, 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>/2 площадью 2170 кв. м в соответствии с Водным кодексом Российской Федерации, постановлением Правительства Российской Федерации от 10 января 2009 года № 17 «Об утверждении Правил установления границ водоохранных зон и границ прибрежных защитных полос водных объектов» 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использовать часть земельного участка с кадастровым номером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>/3 площадью 2276 кв. м в соответствии с Воздушным кодексом Российской Федерации, приказом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использовать часть земельного участка с кадастровым номером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 xml:space="preserve">/4 площадью 185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 xml:space="preserve">2 704 000 (два миллиона семьсот четыре тысячи) рублей, в том числе цена двухэтажного нежилого здания –    2 363 000 (два миллиона триста шестьдесят три тысячи) рублей с учетом НДС, цена земельного участка – 341 000 (триста сорок одна тысяча) рублей без НДС.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81 12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270 40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Условия приватизации объекта аукциона утверждены решениями Вологодской городской Думы: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т 25 августа 2022 года № 728 «Об условиях приватизации здания с земельным участком по адресу: г. Вологда, ул. Железнодорожная, д. 7»;</w:t>
      </w:r>
    </w:p>
    <w:p>
      <w:pPr>
        <w:pStyle w:val="24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- от 23 ноября 2022 года № 806 «О внесении изменения в решение Вологодской городской Думы от 25 августа 2022 года № 728 «Об условиях приватизации здания с земельным участком по адресу: г. Вологда, ул. Железнодорожная, д. 7».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знаны несостоявшимся по причине отсутствия заявок: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Аукцион в электронной форме № 199,  назначенный на 06 октября 2022 года;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Аукцион в электронной форме № 204, назначенный на 11 ноября 2022 года;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укцион в электронной форме № 211, назначенный на 16 января 2023 года. 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.torgi.gov.ru, официальном сайте Продавца - Администрации города Вологд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vologda</w:t>
        <w:noBreakHyphen/>
      </w:r>
      <w:r>
        <w:rPr>
          <w:sz w:val="26"/>
          <w:szCs w:val="26"/>
          <w:lang w:val="en-US"/>
        </w:rPr>
        <w:t>portal</w:t>
      </w:r>
      <w:r>
        <w:rPr>
          <w:sz w:val="26"/>
          <w:szCs w:val="26"/>
        </w:rPr>
        <w:t>.ru</w:t>
      </w:r>
      <w:r>
        <w:rPr>
          <w:color w:val="000000"/>
          <w:sz w:val="26"/>
          <w:szCs w:val="26"/>
        </w:rPr>
        <w:t xml:space="preserve">, на электронной площадке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color w:val="000000"/>
          <w:sz w:val="26"/>
          <w:szCs w:val="26"/>
        </w:rPr>
        <w:t>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</w:t>
      </w:r>
      <w:r>
        <w:rPr>
          <w:rStyle w:val="StrongEmphasis"/>
          <w:b w:val="false"/>
          <w:i/>
          <w:color w:val="FF0000"/>
          <w:position w:val="-2"/>
          <w:sz w:val="26"/>
          <w:szCs w:val="26"/>
        </w:rPr>
        <w:t>со дня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                                              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20__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Покупатель согласен на передачу Продавцом персональных данных в ресурсоснабжающие организации и организации, осуществляющие управление или обслуживание Имуществом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5. Особые условия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5.1. Покупатель обязан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использовать двухэтажное </w:t>
      </w:r>
      <w:r>
        <w:rPr>
          <w:iCs/>
          <w:sz w:val="26"/>
          <w:szCs w:val="26"/>
        </w:rPr>
        <w:t xml:space="preserve">нежилое здание с кадастровым номером 35:24:0304001:360 площадью 477,1 кв. м </w:t>
      </w:r>
      <w:r>
        <w:rPr>
          <w:sz w:val="26"/>
          <w:szCs w:val="26"/>
        </w:rPr>
        <w:t xml:space="preserve">по адресу: Вологодская область,   г. Вологда, ул. Железнодорожная, д. 7 </w:t>
      </w:r>
      <w:r>
        <w:rPr>
          <w:iCs/>
          <w:sz w:val="26"/>
          <w:szCs w:val="26"/>
        </w:rPr>
        <w:t>с земельным участком с кадастровым номером 35:24:0304001:3652 площадью 2462 кв. м</w:t>
      </w:r>
      <w:r>
        <w:rPr>
          <w:sz w:val="26"/>
          <w:szCs w:val="26"/>
        </w:rPr>
        <w:t xml:space="preserve"> по адресу: Российская Федерация, Вологодская область, городской округ город Вологда, город Вологда, </w:t>
        <w:br/>
        <w:t>улица Железнодорожная, земельный участок № 7 в соответствии с постановлением Правительства Вологодской област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использовать части земельного участка с кадастровыми номерами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 xml:space="preserve">/1 площадью 292 кв. м, 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>/2 площадью 2170 кв. м в соответствии с Водным кодексом Российской Федерации, постановлением Правительства Российской Федерации от 10 января 2009 года № 17 «Об утверждении Правил установления границ водоохранных зон и границ прибрежных защитных полос водных объектов» 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использовать часть земельного участка с кадастровым номером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>/3 площадью 2276 кв. м в соответствии с Воздушным кодексом Российской Федерации, приказом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использовать часть земельного участка с кадастровым номером </w:t>
      </w:r>
      <w:r>
        <w:rPr>
          <w:iCs/>
          <w:sz w:val="26"/>
          <w:szCs w:val="26"/>
        </w:rPr>
        <w:t>35:24:0304001:3652</w:t>
      </w:r>
      <w:r>
        <w:rPr>
          <w:sz w:val="26"/>
          <w:szCs w:val="26"/>
        </w:rPr>
        <w:t>/4 площадью 185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2. Дальнейшее отчуждение Имущества допускается только при условии включения в соответствующий Договор условия, указанного в пункте 5.1 Договора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01-12T09:18:00Z</cp:lastPrinted>
  <dcterms:modified xsi:type="dcterms:W3CDTF">2023-01-12T06:19:00Z</dcterms:modified>
  <cp:revision>12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