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15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ый к проведению на 06 марта 2023 года открытый аукцион в электронной форме № 211 по продаже </w:t>
      </w:r>
      <w:r>
        <w:rPr>
          <w:iCs/>
          <w:sz w:val="26"/>
          <w:szCs w:val="26"/>
        </w:rPr>
        <w:t>двухэтажного нежилого здания с кадастровым номером 35:24:0304001:360 площадью 477,1 кв. м по адресу: Вологодская область,                  г. Вологда, ул. Железнодорожная, д. 7 с земельным участком с кадастровым номером 35:24:0304001:3652 площадью 2462 кв. м по адресу: Российская Федерация, Вологодская область, городской округ город Вологда, город Вологда, улица Железнодорожная, земельный участок № 7</w:t>
      </w:r>
      <w:r>
        <w:rPr>
          <w:sz w:val="26"/>
          <w:szCs w:val="26"/>
        </w:rPr>
        <w:t xml:space="preserve">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2-09-28T16:35:00Z</cp:lastPrinted>
  <dcterms:modified xsi:type="dcterms:W3CDTF">2023-03-03T04:45:00Z</dcterms:modified>
  <cp:revision>6</cp:revision>
  <dc:subject/>
  <dc:title>У т в е р ж д а ю</dc:title>
</cp:coreProperties>
</file>