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74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5 апреля 2023 года      </w:t>
        <w:tab/>
        <w:tab/>
        <w:tab/>
        <w:t xml:space="preserve">                                                   г. Вологда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5 апреля 2023 года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0 час. 00 мин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0 час. 01 мин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3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государственная собственность на который не разграничена, с кадастровым номером 35:24:0303006:12852, с местоположением: Вологодская область, город Вологда, улица Канифольная, площадью 1227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668 715 (шестьсот шестьдесят восемь тысяч семьсот пятнадцат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 000 (двадцать тысяч) рублей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индивидуального жилищного строительства (2.1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расположен в границах приаэродромной территории аэродрома гражданской авиации Вологда, ограничения использования земельного участка указаны в приказе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, в Воздушном кодексе Российской Федерации.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инженерных сетей, ограничения использования земельного участка указаны в СП 42.13330.2016 «СНиП 2.07.01-89* Градостроительство. Планировка и застройка городских и сельских поселений», утвержденном приказом Министерства строительства и жилищно-коммунального хозяйства Российской Федерации от 30 декабря 2016 года № 1034/пр (с последующими изменениями),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 февраля 2009 года № 160(с последующими изменениями),в постановлении правительства Российской Федерации от 20 ноября 2000 года № 878 «Об утверждении Правил охраны газораспределительных сетей» (с последующими изменениями), в СП 62.13330.2011 №СНиП 42-01-2002 «Газораспределительные системы»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трансформаторной подстанции, ограничения использования земельного участка указаны в Правилах установления охранных зон объектов электросетевого хозяйства и особых условиях использования земельных участков, расположенных в границах таких зон, утвержденных постановлением Правительства Российской Федерации от 24 февраля 2009 года № 160 (с последующими изменениями)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границах 3 пояса зоны санитарной охраны артезианской скважины № 1080 (зона ограничений от химического загрязнения), ограничения использования земельного участка указаны в СанПин 2.1.4.1110-02 «Зоны санитарной охраны источников водоснабжения и водопроводов питьевого назначения» (с последующими изменениями)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зоны затопления при максимальных уровнях воды 1% обеспеченности на территории, прилегающей к р. Вологда, Содема, Шограш в пределах г. Вологда, ограничения использования земельного участка указаны в Водном кодексе Российской Федерации, в СП 104.13330.2016 «Инженерная защита территории от затопления и подтопления. Актуальная редакция СНиП 2.06.15-85», и в Федеральном законе от 30 декабря 2009 года № 384-ФЗ «Технический регламент о безопасности зданий и сооружений»                               (с последующими изменениями)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35:24:0303006:12852 находится на территории, в границах которой предусматривается осуществление комплексного развития территории (КРТ 22)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74/з от 20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1 – Коробов Максим Анатольевич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2 –Калабанов Сергей Феодосьевич- не явился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3 – Калабанова Ирина Юрьевна – не явилась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4 – Зубов Максим Валерьевич- не явился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5 – Жирохов Николай Иванович- не явился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6 – Комарова Мария Алексеевна – не явилась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7 – Крылов Владимир Алексеевич- не явилс</w:t>
      </w:r>
      <w:bookmarkStart w:id="0" w:name="_GoBack"/>
      <w:bookmarkEnd w:id="0"/>
      <w:r>
        <w:rPr>
          <w:sz w:val="26"/>
          <w:szCs w:val="26"/>
        </w:rPr>
        <w:t>я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8 – Степанов Владимир Алексеевич- не явился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9 – Широков Игорь Андреевич- не явился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динственный принявший участие в аукционе участник № 1 – Коробов Максим Анатольевич, Вологодская область, Кирилловский р-н, с. Волокославинское, ул. Заречная, д. 7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тем, что на участие в аукционе явился только один участник, аукцион по продаже земельного участка № 1974/з признать несостоявшимся. В соответствии с пунктом 20 статьи 39.12 Земельного кодекса РФ направить единственному принявшему участие в аукционе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668 715 (шестьсот шестьдесят восемь тысяч семьсот пятнадцать) рублей 00 копеек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</w:t>
      </w:r>
      <w:r>
        <w:rPr>
          <w:sz w:val="26"/>
          <w:szCs w:val="26"/>
        </w:rPr>
        <w:t>Е.Р. Каримов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Единственный принявший участие в аукционе:</w:t>
        <w:tab/>
        <w:t xml:space="preserve">                         </w:t>
      </w:r>
      <w:r>
        <w:rPr>
          <w:sz w:val="26"/>
          <w:szCs w:val="26"/>
        </w:rPr>
        <w:t xml:space="preserve">      М.А. Коробов</w:t>
      </w:r>
    </w:p>
    <w:p>
      <w:pPr>
        <w:pStyle w:val="Iauiue"/>
        <w:spacing w:lineRule="auto" w:line="360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6FCCD8-AD22-4C1C-922E-1D0A3E112E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  <Pages>3</Pages>
  <Words>888</Words>
  <Characters>5068</Characters>
  <CharactersWithSpaces>5945</CharactersWithSpaces>
  <Paragraphs>11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25T07:05:00Z</cp:lastPrinted>
  <dcterms:modified xsi:type="dcterms:W3CDTF">2023-04-25T07:05:00Z</dcterms:modified>
  <cp:revision>152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