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74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0 апреля 2023г.                                                                                             Вологда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4 час. 00 мин., закончено в 14 час. 1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74/з заявок и документов претендентов на соответствие требованиям, установленным </w:t>
      </w:r>
      <w:r>
        <w:rPr>
          <w:color w:val="000000"/>
          <w:sz w:val="26"/>
          <w:szCs w:val="26"/>
        </w:rPr>
        <w:t>Гражданским кодексом Российской Федерации, Земельным кодексом Российской Федерации,</w:t>
      </w:r>
      <w:r>
        <w:rPr>
          <w:sz w:val="26"/>
          <w:szCs w:val="26"/>
        </w:rPr>
        <w:t xml:space="preserve"> извещением о проведении аукцио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земельный участок, государственная собственность на который не разграничена, с кадастровым номером 35:24:0303006:12852, с местоположением: Вологодская область, город Вологда, улица Канифольная, площадью 1227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 поступление следующих заявок с документам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843"/>
        <w:gridCol w:w="46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7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бов Максим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5 апреля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абанов Сергей Феодос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2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абанова Ири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2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ов Максим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4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рохов Никола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8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Сенько Артем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с документами не соответствуют требованиям действующего законодательства РФ и извещения о проведении аукциона.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ка подана лицом, которое в соответствии с Земельным кодексом не имеет права быть участником данного аукцион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8 апреля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рова Мария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9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ылов Владимир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9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ов Владимир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9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ков Игорь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9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реш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итоги рассмотрения заявок на участие в открытом аукцио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претендентов: Коробова Максима Анатольевича, Калабанова Сергея Феодосьевича, Калабанову Ирину Юрьевну, Зубова Максима Валерьевича, Жирохова Николая Ивановича, Комарову Марию Алексеевну, Крылова Владимира Алексеевича, Степанова Владимира Алексеевича, Широкова Игоря Андреевич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Претендентов уведомить о допуске к участию в аукционе в установленном законо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_______________Д.А. Шумов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ind w:left="495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_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4-20T13:10:00Z</cp:lastPrinted>
  <dcterms:modified xsi:type="dcterms:W3CDTF">2023-04-20T10:18:00Z</dcterms:modified>
  <cp:revision>127</cp:revision>
  <dc:subject/>
  <dc:title>ПРОТОКОЛ</dc:title>
</cp:coreProperties>
</file>