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72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3 апреля 2023 года    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ремя и место проведения заседания: начато в 14 час. 40 мин., закончено в 14 час. 50 мин. по адресу: г. Вологда, ул. Ленина, каб. 7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мет заседания: рассмотрение представленных на участие в открытом аукционе № 1972/з заявок и документов претендентов на соответствие требованиям, установленным Гражданским кодексом Российской Федерации, Земельным кодексом Российской Федерации,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продажа права на заключение договора аренды земельного участка, государственная собственность на который не разграничена, с кадастровым номером 35:24:0103002:4449, по адресу: Российская Федерация, Вологодская область, городской округ город Вологда, город Вологда, улица Григорьевская, земельный участок № 3а, площадью 18824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инято решение: признать аукцион № </w:t>
      </w:r>
      <w:r>
        <w:rPr>
          <w:bCs/>
          <w:sz w:val="26"/>
          <w:szCs w:val="26"/>
        </w:rPr>
        <w:t>1972/з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состоявшим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Д.А. Ш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13T16:13:00Z</cp:lastPrinted>
  <dcterms:modified xsi:type="dcterms:W3CDTF">2023-04-13T13:13:00Z</dcterms:modified>
  <cp:revision>68</cp:revision>
  <dc:subject/>
  <dc:title>ПРОТОКОЛ</dc:title>
</cp:coreProperties>
</file>