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71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3 апреля 2023 года                                                                                            г. Вологда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30 мин., закончено в 14 час. 4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71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государственная собственность на который не разграничена, с кадастровым номером 35:24:0201001:1588, с местоположением: Вологодская область, город Вологда, улица Бурмагиных, площадью 121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ичев Антон 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28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 Анна Серг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0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кулесов Андрей Юр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0 апреля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Признать претендентов: Ганичева Антона Олеговича, Кан Анну Сергеевну, Геркулесова АндреяЮрьевича  участниками аукци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       Д.А. Шумов</w:t>
      </w:r>
    </w:p>
    <w:p>
      <w:pPr>
        <w:pStyle w:val="Style17"/>
        <w:spacing w:lineRule="auto" w:line="360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 Е.Р. Каримова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13T08:30:00Z</cp:lastPrinted>
  <dcterms:modified xsi:type="dcterms:W3CDTF">2023-04-13T05:34:00Z</dcterms:modified>
  <cp:revision>131</cp:revision>
  <dc:subject/>
  <dc:title>ПРОТОКОЛ</dc:title>
</cp:coreProperties>
</file>