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ind w:left="4253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______________________ А.С. Горячева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71/з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8 апреля 2023 года    </w:t>
        <w:tab/>
        <w:tab/>
        <w:tab/>
        <w:t xml:space="preserve">                                                               г. Волог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18 апрел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14 час. 0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14 час. 05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права на заключение договора аренды земельного участка, государственная собственность на который не разграничена, с кадастровым номером 35:24:0201001:1588, с местоположением: Вологодская область, город Вологда, улица Бурмагиных, площадью 1210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</w:t>
      </w:r>
      <w:r>
        <w:rPr>
          <w:sz w:val="26"/>
          <w:szCs w:val="26"/>
        </w:rPr>
        <w:t>размер ежегодной арендной платы 1 102 971 (один миллион сто две тысячи девятьсот семьдесят один) рубль 30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величина повышения объявленной цены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33 000</w:t>
      </w:r>
      <w:r>
        <w:rPr>
          <w:bCs/>
          <w:sz w:val="26"/>
          <w:szCs w:val="26"/>
        </w:rPr>
        <w:t xml:space="preserve"> (тридцать три тысячи) </w:t>
      </w:r>
      <w:r>
        <w:rPr>
          <w:sz w:val="26"/>
          <w:szCs w:val="26"/>
        </w:rPr>
        <w:t xml:space="preserve">рублей 00 копеек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(назначение): Для индивидуального жилищного строительства (2.1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(обременения):  согласно сведениям ЕГРН отсутствую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расположен в границах приаэродроной территории аэродрома гражданской авиации Вологд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расположен в границах исторической и современной малоэтажной застройки (Р-4),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, утверждённых постановлением Правительства Вологодской области от 24 декабря 2018 года № 1200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 расположен в границах традиционной преимущественно деревянной двухэтажной застройки (Р-3),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, утверждённых постановлением Правительства Вологодской области от 24 декабря 2018 года № 1200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полностью расположен в зоне регулируемой застройки 1-А категории (И-2), ограничения использования земельного участка указаны в градостроительных регламентах в границах зон охраны объектов культурного наследия, расположенных на территории г. Вологды, и режимах использования земель на территориях памятников и в границах зон охраны объектов культурного наследия, расположенных на территории  г. Вологды, утверждённых постановлением Правительства Вологодской области от 28 декабря 2009 года № 2087 (с последующими изменениями)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полностью расположен в границах территории исторического поселения регионального значения город Вологда,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, утверждённых постановлением Правительства Вологодской области от 24 декабря 2018 года № 1200 (с последующими изменениями)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полностью расположен в границах зоны археологического наблюдения (А-2), ограничения использования земельного участка указаны в градостроительных регламентах в границах зон охраны объектов культурного наследия, расположенных на территории г. Вологды, и режимах использования земель на территориях памятников и в границах зон охраны объектов культурного наследия, расположенных на территории  г. Вологды, утверждённых постановлением Правительства Вологодской области от 28 декабря 2009 года № 2087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полностью расположен в границах территории объекта культурного наследия федерального значения «Городище 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V</w:t>
      </w:r>
      <w:r>
        <w:rPr>
          <w:sz w:val="26"/>
          <w:szCs w:val="26"/>
        </w:rPr>
        <w:t xml:space="preserve"> вв. – место основания города Вологды», ограничения использования земельного участка указаны в Федеральном законе от 25 июня 2002 года № 73-ФЗ «Об объектах культурного наследия (памятниках истории и культуры) народов Российской Федерации»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полностью расположен в границах территории объектов археологического наследия (Р-ОКН-А),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, утверждённых постановлением Правительства Вологодской области от 24 декабря 2018 года № 1200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расположен в охранной зоне инженерных сетей, ограничения использования земельного участка указаны в в СП 42.13330.2016 «СНиП  2.07.01.89* Градостроительство. Планировка и застройка городских и сельских поселений», утвержденном приказом Министерства строительства и жилищно-коммунального хозяйства Российской Федерации от 30 декабря 2016 года № 1034/пр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Земельный участок свободен от объектов капитального строительств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 аренды: </w:t>
      </w:r>
      <w:r>
        <w:rPr>
          <w:sz w:val="26"/>
          <w:szCs w:val="26"/>
        </w:rPr>
        <w:t>20 л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ная плата оплачивается победителем аукциона или единственным принявшим участником аукционе  единовременно за 2 года с учетом суммы задатка в течение 10 дней с момента подведения итогов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укциона: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ист – главный специалист Отдела аренды и организации торгов Департамента имущественных отношений Администрации города Вологды  Осовская Ирина Александро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71/з от 13 апреля 2023 года, под номерами согласно регистрационному листу явки участников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1 - Ганичев Антон Олегович – не явился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участник № 2 - Кан Анна Сергеевна– не явилась;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частник № 3 -  Геркулесов Андрей Юрьевич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Единственный принявший участие в аукционе участник № 5 – Геркулесов Андрей Юрьевич, город Вологда, ул. Воровского, д. 24А, кв. 23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тем, что на участие в аукционе явился только один участник, аукцион по продаже права аренды земельного участка  земельного участка № 1971/з признать несостоявшимся. В соответствии с пунктом 20 статьи 39.12 Земельного кодекса РФ направить единственному принявшему участие в аукционе три экземпляра подписанного проекта договора аренды земельного участка. При этом цену земельного участка определить в размере, равном начальной цене предмета аукциона – 1 102 971 (один миллион сто две тысячи девятьсот семьдесят один) рубль 30 копеек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укционист:</w:t>
        <w:tab/>
        <w:tab/>
        <w:tab/>
        <w:tab/>
        <w:t xml:space="preserve">    </w:t>
        <w:tab/>
        <w:tab/>
        <w:t xml:space="preserve">                                   Каримова Е.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Единственный принявший </w:t>
      </w:r>
    </w:p>
    <w:p>
      <w:pPr>
        <w:pStyle w:val="Normal"/>
        <w:jc w:val="both"/>
        <w:rPr>
          <w:szCs w:val="26"/>
        </w:rPr>
      </w:pPr>
      <w:r>
        <w:rPr>
          <w:color w:val="000000"/>
          <w:sz w:val="26"/>
          <w:szCs w:val="26"/>
        </w:rPr>
        <w:t>участие в аукционе участник:                                                                 Геркуле</w:t>
      </w:r>
      <w:bookmarkStart w:id="0" w:name="_GoBack"/>
      <w:bookmarkEnd w:id="0"/>
      <w:r>
        <w:rPr>
          <w:color w:val="000000"/>
          <w:sz w:val="26"/>
          <w:szCs w:val="26"/>
        </w:rPr>
        <w:t>сов А.Ю.</w:t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5">
    <w:name w:val="Heading 5"/>
    <w:basedOn w:val="Normal"/>
    <w:next w:val="Normal"/>
    <w:link w:val="5"/>
    <w:qFormat/>
    <w:rsid w:val="00416bef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a84149"/>
    <w:rPr>
      <w:rFonts w:ascii="Courier New" w:hAnsi="Courier New" w:cs="Courier New"/>
    </w:rPr>
  </w:style>
  <w:style w:type="character" w:styleId="5" w:customStyle="1">
    <w:name w:val="Заголовок 5 Знак"/>
    <w:link w:val="Heading5"/>
    <w:qFormat/>
    <w:rsid w:val="00416bef"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5548D6-B042-494B-A945-E6B4B4158B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5</TotalTime>
  <Application>LibreOffice/7.4.7.2$Linux_X86_64 LibreOffice_project/40$Build-2</Application>
  <AppVersion>15.0000</AppVersion>
  <Pages>4</Pages>
  <Words>1020</Words>
  <Characters>5815</Characters>
  <CharactersWithSpaces>6822</CharactersWithSpaces>
  <Paragraphs>13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4-18T11:07:00Z</cp:lastPrinted>
  <dcterms:modified xsi:type="dcterms:W3CDTF">2023-04-18T11:08:00Z</dcterms:modified>
  <cp:revision>12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