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70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3 апреля 2023 года                                                                                            г. Вологда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1 час.00 мин., закончено в 11 час. 2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70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 с кадастровым номером 35:24:0102001:62, с местоположением: местоположение установлено относительно ориентира, расположенного в границах участка. Ориентир жилой дом. Почтовый адрес ориентира: Вологодская область, г. Вологда, ул. Клубова, д. 62, площадью 1421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843"/>
        <w:gridCol w:w="46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охов 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1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рова Мария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1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ов Максим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1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ов Игорь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2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 Владимир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2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не поступил в установленный законодательством ср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ов Дмитрий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2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банов Сергей Феодос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2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абанова Ирина Ю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2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Признать претендентов: Жирохова Николая Ивановича, Комарова Марию Алексеевну, Зубова Максима Валерьевича, Широкова Игоря Андреевича, Широкова Дмитрия Андреевича, Калабанова Сергея Феодосьевича, Калабанову Ирину Юрьевну участниками аукци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       Д.А. Шумов</w:t>
      </w:r>
    </w:p>
    <w:p>
      <w:pPr>
        <w:pStyle w:val="Style17"/>
        <w:spacing w:lineRule="auto" w:line="360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 Е.Р. Каримова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13T09:58:00Z</cp:lastPrinted>
  <dcterms:modified xsi:type="dcterms:W3CDTF">2023-04-13T07:12:00Z</dcterms:modified>
  <cp:revision>137</cp:revision>
  <dc:subject/>
  <dc:title>ПРОТОКОЛ</dc:title>
</cp:coreProperties>
</file>