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70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8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1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1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ы земельного участка, находящегося в собственности городского округа города Вологды, (запись государственной регистрации права от 30 января 2008 года № 35-35-01/012/2008-108), с кадастровым номером 35:24:0102001:62, с местоположением: местоположение установлено относительно ориентира, расположенного в границах участка. Ориентир жилой дом. Почтовый адрес ориентира: Вологодская область, г. Вологда, ул. Клубова, д. 62, площадью 1421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размер ежегодной арендной платы 679 238 (шестьсот семьдесят девять тысяч двести тридцать восем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 000</w:t>
      </w:r>
      <w:r>
        <w:rPr>
          <w:bCs/>
          <w:sz w:val="26"/>
          <w:szCs w:val="26"/>
        </w:rPr>
        <w:t xml:space="preserve"> (двадцать тысяч) </w:t>
      </w:r>
      <w:r>
        <w:rPr>
          <w:sz w:val="26"/>
          <w:szCs w:val="26"/>
        </w:rPr>
        <w:t xml:space="preserve">рублей 00 копее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малоэтажная многоквартирная жилая застрой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мной территории аэродрома гражданской авиации Вологда, ограничения использования земельного участка указаны в приказе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, в Воздушном кодексе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водоохранной зон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брежной защитной полос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СП 42.13330.2016 «СНиП 2.07.01-89* Градостроительство. Планировка и застройка городских и сельских поселений», утвержденном приказом Министерства строительства и жилищно-коммунального хозяйства Российской Федерации от 30 декабря 2016 года № 1034/пр (с последующими изменени</w:t>
      </w:r>
      <w:bookmarkStart w:id="0" w:name="_GoBack"/>
      <w:bookmarkEnd w:id="0"/>
      <w:r>
        <w:rPr>
          <w:sz w:val="26"/>
          <w:szCs w:val="26"/>
        </w:rPr>
        <w:t>ями),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ода № 160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вободен от объектов капитального строитель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аренды: 5</w:t>
      </w:r>
      <w:r>
        <w:rPr>
          <w:sz w:val="26"/>
          <w:szCs w:val="26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70/з от 13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1- Жирохов Николай Иванович 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-  Комарова Мария Алексеевна– не явилась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3 -  Зубов Максим Валерьевич</w:t>
      </w:r>
      <w:r>
        <w:rPr/>
        <w:t xml:space="preserve"> </w:t>
      </w:r>
      <w:r>
        <w:rPr>
          <w:sz w:val="26"/>
          <w:szCs w:val="26"/>
        </w:rPr>
        <w:t>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4 -  Широков Игорь Андреевич 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5 – Степанов Владимир Алексеевич 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6 – Широков Дмитрий Андреевич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частник № 7 - Калабанов Сергей Феодосьевич – не явился 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частник № 8 - Калабанова Ирина Юрьевна – не явилась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В виду неявки участников аукциона, аукцион № 1970/з признать несостоявшимс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й протокол составлен в одном экземпляре, находится у организатор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Каримова Е.Р.</w:t>
      </w:r>
    </w:p>
    <w:p>
      <w:pPr>
        <w:pStyle w:val="Iauiue"/>
        <w:jc w:val="right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CC7989-4B43-4944-936F-E937D8B6D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  <Pages>3</Pages>
  <Words>663</Words>
  <Characters>3781</Characters>
  <CharactersWithSpaces>4436</CharactersWithSpaces>
  <Paragraphs>8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8T08:15:00Z</cp:lastPrinted>
  <dcterms:modified xsi:type="dcterms:W3CDTF">2023-04-18T08:15:00Z</dcterms:modified>
  <cp:revision>12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