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Heading"/>
        <w:ind w:left="4253" w:hanging="0"/>
        <w:rPr/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ема заявок на участие в аукционе № 1969/з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8 апреля 2023 года                                                                                            г. Вологда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рганизатор открытого аукциона: Департамент имущественных отношений Администрации города Вологды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Время и место проведения заседания: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чато в 14 час. 10 мин., закончено в 14 час. 20 мин. по адресу: г. Вологда, ул. Ленина, каб. 75.</w:t>
      </w:r>
    </w:p>
    <w:p>
      <w:pPr>
        <w:pStyle w:val="Consnormal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едмет заседания: рассмотрение представленных на участие в открытом аукционе № 1969/з заявок и документов претендентов на соответствие требованиям, установленным </w:t>
      </w:r>
      <w:r>
        <w:rPr>
          <w:color w:val="000000"/>
          <w:sz w:val="26"/>
          <w:szCs w:val="26"/>
        </w:rPr>
        <w:t>Гражданским кодексом Российской Федерации, Земельным кодексом Российской Федерации,</w:t>
      </w:r>
      <w:r>
        <w:rPr>
          <w:sz w:val="26"/>
          <w:szCs w:val="26"/>
        </w:rPr>
        <w:t xml:space="preserve"> извещением о проведении аукцио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 рассмотрении заявок участвовали представители организатора аукциона: Шумов Дмитрий Александрович, Каримова Екатерина Равилов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5. Предмет открытого аукциона: земельный участок, находящийся в собственности городского округа города Вологды (запись государственной регистрации права от 9 июня 2022 года № 35:24:0102002:1476-35/081/2022-1), включенный в Перечень имущества, находящегося в собственности городского округа города Вологды, используем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 кадастровым номером 35:24:0102002:1476, по адресу: Российская Федерация, Вологодская область, городской округ город Вологда, город Вологда, переулок Рыбный, земельный участок 3, площадью 3151 кв. 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лено поступление следующих заявок с документами: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85"/>
        <w:gridCol w:w="46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претенден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о допуске/</w:t>
            </w:r>
          </w:p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пуске к участию в аукционе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 реш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Остряков Дмитрий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04 апреля 2023 год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 Является субъектом малого и среднего предприниматель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ев Евгений Вадим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не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05 апреля 2023 года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 Документы о том, что претендент является субъектом малого и среднего предпринимательства не предоставлен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рохов Николай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с документами соответствуют требованиям действующего законодательства РФ и извещения о проведении аукциона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11 апреля 2023 года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6"/>
                <w:szCs w:val="26"/>
              </w:rPr>
              <w:t>Задаток поступил в установленный законодательством срок. Является налогоплательщиком налога на профессиональный доход и в соответствии со статьей 14.1 Федерального закона от 24 июля 2007 года № 209-ФЗ «О развитии малого и среднего предпринимательства в Российской Федерации»  вправе  обратиться за оказанием имущественной поддержки субъектов малого и среднего предприниматель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П Особливая Анастасия Сергее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11 апреля 2023 года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 Является субъектом малого и среднего предприниматель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П Широков Игорь Андр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не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05 апреля 2023 года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 Документы о том, что претендент является субъектом малого и среднего предпринимательства не предоставлен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анов Владимир 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не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12 апреля 2023 год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не поступил в установленный законодательством срок. Документы о том, что претендент является субъектом малого и среднего предпринимательства не предоставлен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Широков Дмитрий Андр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12 апреля 2023 года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 Является субъектом малого и среднего предприниматель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П Пуляев Александр Валенти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12 апреля 2023 года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 Является субъектом малого и среднего предприниматель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О «Технопро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о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12 апреля 2023 года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 Является субъектом малого и среднего предприниматель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абанов Сергей Феодос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с документами соответствуют требованиям действующего законодательства РФ и извещения о проведении аукциона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12 апреля 2023 года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6"/>
                <w:szCs w:val="26"/>
              </w:rPr>
              <w:t>Задаток поступил в установленный законодательством срок. Является налогоплательщиком налога на профессиональный доход и в соответствии со статьей 14.1 Федерального закона от 24 июля 2007 года № 209-ФЗ «О развитии малого и среднего предпринимательства в Российской Федерации»  вправе  обратиться за оказанием имущественной поддержки субъектов малого и среднего предприниматель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абанова Ирина Ю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с документами соответствуют требованиям действующего законодательства РФ и извещения о проведении аукциона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12 апреля 2023 года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6"/>
                <w:szCs w:val="26"/>
              </w:rPr>
              <w:t>Задаток поступил в установленный законодательством срок. Является налогоплательщиком налога на профессиональный доход и в соответствии со статьей 14.1 Федерального закона от 24 июля 2007 года № 209-ФЗ «О развитии малого и среднего предпринимательства в Российской Федерации»  вправе  обратиться за оказанием имущественной поддержки субъектов малого и среднего предприниматель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П Бурдман Евгений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не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12 апреля 2023 года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 Документы о том, что претендент является субъектом малого и среднего предпринимательства не предоставлены.</w:t>
            </w:r>
          </w:p>
        </w:tc>
      </w:tr>
    </w:tbl>
    <w:p>
      <w:pPr>
        <w:pStyle w:val="Normal"/>
        <w:spacing w:lineRule="auto" w:line="336"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ято решение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итоги рассмотрения заявок на участие в открытом аукционе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изнать претендентов: ИП Острякова Дмитрия Михайловича, Жирохов Николай Иванович (налогоплательщика налога на профессиональный доход), ИП Особливую Анастасию Сергеевну,</w:t>
      </w:r>
      <w:r>
        <w:rPr/>
        <w:t xml:space="preserve"> </w:t>
      </w:r>
      <w:r>
        <w:rPr>
          <w:sz w:val="26"/>
          <w:szCs w:val="26"/>
        </w:rPr>
        <w:t>ИП Широкова Дмитрия Андреевича, ИП Пуляева Александра Валентиновича, ООО «Технопром», Калабанова Сергея Феодосьевича (налогоплательщика налога на профессиональный доход), Калабанову Ирину Юрьевну (налогоплательщика налога на профессиональный доход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етендентов уведомить о допуске к участию в аукционе в установленном законом порядке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и представителей организатора аукциона:</w:t>
      </w:r>
    </w:p>
    <w:p>
      <w:pPr>
        <w:pStyle w:val="Style17"/>
        <w:spacing w:lineRule="auto" w:line="276"/>
        <w:ind w:left="4956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________________ Д.А. Шумов</w:t>
      </w:r>
    </w:p>
    <w:p>
      <w:pPr>
        <w:pStyle w:val="Style17"/>
        <w:spacing w:lineRule="auto" w:line="276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</w:t>
      </w:r>
    </w:p>
    <w:p>
      <w:pPr>
        <w:pStyle w:val="Style17"/>
        <w:spacing w:lineRule="auto" w:line="276"/>
        <w:ind w:left="4956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______________ Е.Р. Каримов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35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76835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.3pt;mso-wrap-distance-left:0pt;mso-wrap-distance-right:0pt;mso-wrap-distance-top:0pt;mso-wrap-distance-bottom:0pt;margin-top:9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Style15">
    <w:name w:val="Название Знак"/>
    <w:qFormat/>
    <w:rPr>
      <w:sz w:val="36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22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3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widowControl/>
      <w:autoSpaceDE w:val="true"/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58:00Z</dcterms:created>
  <dc:creator>Shumov</dc:creator>
  <dc:description/>
  <cp:keywords/>
  <dc:language>en-US</dc:language>
  <cp:lastModifiedBy>Каримова Екатерина Равиловна</cp:lastModifiedBy>
  <cp:lastPrinted>2023-04-13T15:14:00Z</cp:lastPrinted>
  <dcterms:modified xsi:type="dcterms:W3CDTF">2023-04-13T12:14:00Z</dcterms:modified>
  <cp:revision>140</cp:revision>
  <dc:subject/>
  <dc:title>ПРОТОКОЛ</dc:title>
</cp:coreProperties>
</file>