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ind w:left="425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____ А.С. Горячева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69/з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 апреля 2023 года    </w:t>
        <w:tab/>
        <w:tab/>
        <w:tab/>
        <w:t xml:space="preserve">   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8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0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0 час. 1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Consnormal"/>
        <w:spacing w:lineRule="auto" w:line="360"/>
        <w:ind w:left="15"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права на заключение договора аренды земельного участка, находящегося в собственности городского округа города Вологды (запись государственной регистрации права от 9 июня 2022 года  № 35:24:0102002:1476-35/081/2022-1), включенного в Перечень имущества, находящегося в собственности городского округа города Вологды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кадастровым номером 35:24:0102002:1476, по адресу: Российская Федерация, Вологодская область, городской округ город Вологда, город Вологда, переулок Рыбный, земельный участок 3, площадью 3151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«Склад (6.9)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расположен в границах приаэродромной территории аэродрома гражданской авиации Вологда, ограничения использования земельного участка указаны в приказе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, в Воздушном кодексе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границах установленной санитарно-защитной зоны для очистных сооружений водопровода МУП ЖКХ «Вологдагорводоканал», ограничения использования земельного участка указаны в СанПиН 2.2.1/2.1.11200-03 «санитарно-защитные зоны и санитарная классификация предприятий, сооружений и иных объектов» (с последующими изменениями),                        в постановлении Правительства Российской Федерации от 03 марта 2018 года № 222 «Об утверждении Правил установления санитарно-защитных зон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ориентировочной санитарно-защитной зоны лесопильного производства, ограничения использования земельного участка указаны в СанПиН 2.2.1/2.1.11200-03 «санитарно-защитные зоны и санитарная классификация предприятий, сооружений и иных объектов»                              (с последующими изменениями), в постановлении Правительства Российской Федерации от 03 марта 2018 года № 222 «Об утверждении Правил установления санитарно-защитных зон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охранной зоне инженерных сетей, ограничения использования земельного участка указаны в СП 42.13330.2016 «СНиП 2.07.01-89* Градостроительство. Планировка и застройка городских и сельских поселений», утвержденном приказом Министерства строительства и жилищно-коммунального хозяйства Российской Федерации от 30 декабря 2016 года № 1034/пр (с последующими изменениями), в Правилах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 февраля 2009 года № 160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водоохранной зоны реки Вологды, ограничения использования земельного участка указаны в Водном кодекс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границах прибрежной защитной полосы реки Вологды, ограничения использования земельного участка указаны в Водном кодекс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аренды:  </w:t>
      </w:r>
      <w:r>
        <w:rPr>
          <w:sz w:val="26"/>
          <w:szCs w:val="26"/>
        </w:rPr>
        <w:t>5 л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размер ежегодной арендной платы – 330 855 (триста тридцать тысяч восемьсот пятьдесят пять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величина повышения объявленной цены): 9 900</w:t>
      </w:r>
      <w:r>
        <w:rPr>
          <w:bCs/>
          <w:sz w:val="26"/>
          <w:szCs w:val="26"/>
        </w:rPr>
        <w:t xml:space="preserve"> (девять тысяч девятьсот) </w:t>
      </w:r>
      <w:r>
        <w:rPr>
          <w:sz w:val="26"/>
          <w:szCs w:val="26"/>
        </w:rPr>
        <w:t xml:space="preserve">рублей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ендная плата оплачивается победителем аукциона или единственным принявшим участником аукционе  единовременно за  2 года  с учетом суммы задатка в течение 10 дней с момента подведения итогов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укциона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69/з от 13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 -  ИП Остряков Дмитрий Михайло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2 -  налогоплательщик налога на профессиональный доход Жирохов Николай Ивано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3 – ИП Особливая Анастасия Сергеевн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4 – ИП Широков Дмитрий Андрее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5 – ИП Пуляев Александр Валентино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6 – ООО «Технопром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7 – налогоплательщик налога на профессиональный доход Калабанов Сергей Феодосьеви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стник № 8 – налогоплательщик налога на профессиональный доход Калабанова Ирина Юрьевна – не явилась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сле оглашения аукционистом начальной цены продажи и последовательного оглашения цен, Участник № 5 первым сделал предложение приобрести имущество по цене сложившейся на 34 шаге аукциона – 657 555 руб. Предложений приобрести имущество по цене 667 455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>участник № 5 –  ИП Пуляев Александр Валентинович, Вологодская область, город Вологда, ул. Архангельская, д. 13б, кв. 22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 (размер арендной платы в год</w:t>
      </w:r>
      <w:r>
        <w:rPr>
          <w:b/>
          <w:sz w:val="26"/>
          <w:szCs w:val="26"/>
        </w:rPr>
        <w:t>)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657 555</w:t>
      </w:r>
      <w:r>
        <w:rPr>
          <w:sz w:val="26"/>
          <w:szCs w:val="26"/>
        </w:rPr>
        <w:t xml:space="preserve"> (шестьсот пятьдесят семь тысяч пятьсот пятьдесят пять) рублей 00 копеек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color w:val="000000"/>
          <w:szCs w:val="26"/>
        </w:rPr>
        <w:t xml:space="preserve">Предпоследнее предложение о цене </w:t>
      </w:r>
      <w:r>
        <w:rPr>
          <w:szCs w:val="26"/>
        </w:rPr>
        <w:t>участник № 3- ИП Особливая Анастасия Сергеевна, Вологодская область, Никольский р-н, д. Аргуново, ул. Новая,                           д. 18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аренды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>Сумма задатка победителя аукциона засчитывается в счет оплаты по договору аренды земельного участка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аренды земельного участка в установленные сроки, задаток победителю не возвращается и победитель утрачивает право на заключение договора аренды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szCs w:val="26"/>
        </w:rPr>
      </w:pPr>
      <w:r>
        <w:rPr>
          <w:b/>
          <w:szCs w:val="26"/>
        </w:rPr>
        <w:t xml:space="preserve">Победитель:                                                                                             </w:t>
      </w:r>
      <w:bookmarkStart w:id="0" w:name="_GoBack"/>
      <w:bookmarkEnd w:id="0"/>
      <w:r>
        <w:rPr>
          <w:b/>
          <w:szCs w:val="26"/>
        </w:rPr>
        <w:t xml:space="preserve"> </w:t>
      </w:r>
      <w:r>
        <w:rPr>
          <w:szCs w:val="26"/>
        </w:rPr>
        <w:t>ИП Пуляев А.В.</w:t>
      </w:r>
    </w:p>
    <w:p>
      <w:pPr>
        <w:pStyle w:val="Iauiue"/>
        <w:jc w:val="right"/>
        <w:rPr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5">
    <w:name w:val="Heading 5"/>
    <w:basedOn w:val="Normal"/>
    <w:next w:val="Normal"/>
    <w:link w:val="5"/>
    <w:qFormat/>
    <w:rsid w:val="00416be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a84149"/>
    <w:rPr>
      <w:rFonts w:ascii="Courier New" w:hAnsi="Courier New" w:cs="Courier New"/>
    </w:rPr>
  </w:style>
  <w:style w:type="character" w:styleId="5" w:customStyle="1">
    <w:name w:val="Заголовок 5 Знак"/>
    <w:link w:val="Heading5"/>
    <w:qFormat/>
    <w:rsid w:val="00416bef"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FF85E7-42C4-465B-9C31-E3BFC7CFBD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  <Pages>4</Pages>
  <Words>1098</Words>
  <Characters>6265</Characters>
  <CharactersWithSpaces>7349</CharactersWithSpaces>
  <Paragraphs>14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8T07:24:00Z</cp:lastPrinted>
  <dcterms:modified xsi:type="dcterms:W3CDTF">2023-04-18T07:24:00Z</dcterms:modified>
  <cp:revision>185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