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ind w:left="4253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______________________ А.С. Горячева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68/з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8 апреля 2023 года    </w:t>
        <w:tab/>
        <w:tab/>
        <w:tab/>
        <w:t xml:space="preserve">                                                               г. Волог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18 апрел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09 час. 0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09 час. 1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Consnormal"/>
        <w:spacing w:lineRule="auto" w:line="360"/>
        <w:ind w:left="15"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права на заключение договора аренды земельного участка, находящегося в собственности городского округа города Вологды (запись государственной регистрации права от 1 июля 2022 года                                                         № 35:24:0102002:1478:35/081/2022-1), включенного в Перечень имущества, находящегося в собственности городского округа города Вологды, используем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                  с кадастровым номером 35:24:0102002:1478, по адресу: Российская Федерация, Вологодская область, городской округ город Вологда, город Вологда, переулок Рыбный, земельный участок № 5, площадью 2409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«Склад (6.9)»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раничения (обременения)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расположен в границах приаэродромной территории аэродрома гражданской авиации Вологда, ограничения использования земельного участка указаны в приказе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 13-П «Об установлении приаэродромной территории аэродрома гражданской авиации Вологда», в Воздушном кодексе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границах установленной санитарно-защитной зоны для очистных сооружений водопровода МУП ЖКХ «Вологдагорводоканал», ограничения использования земельного участка указаны в СанПиН 2.2.1/2.1.11200-03 «санитарно-защитные зоны и санитарная классификация предприятий, сооружений и иных объектов» (с последующими изменениями), в постановлении Правительства Российской Федерации от 03 марта 2018 года № 222 «Об утверждении Правил установления санитарно-защитных зон»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границах ориентировочной санитарно-защитной зоны лесопильного производства, ограничения использования земельного участка указаны в СанПиН 2.2.1/2.1.11200-03 «санитарно-защитные зоны и санитарная классификация предприятий, сооружений и иных объектов»                                  (с последующими изменениями), в постановлении Правительства Российской Федерации от 03 марта 2018 года № 222 «Об утверждении Правил установления санитарно-защитных зон»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границах</w:t>
      </w:r>
      <w:bookmarkStart w:id="0" w:name="_GoBack"/>
      <w:bookmarkEnd w:id="0"/>
      <w:r>
        <w:rPr>
          <w:sz w:val="26"/>
          <w:szCs w:val="26"/>
        </w:rPr>
        <w:t xml:space="preserve"> ориентировочной санитарно-защитной зоны материальных складов, ограничения использования земельного участка указаны в СанПиН 2.2.1/2.1.11200-03 «санитарно-защитные зоны и санитарная классификация предприятий, сооружений и иных объектов»                             (с последующими изменениями), в постановлении Правительства Российской Федерации от 03 марта 2018 года № 222 «Об утверждении Правил установления санитарно-защитных зон»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охранной зоне инженерных сетей, ограничения использования земельного участка указаны в СП 42.13330.2016 «СНиП 2.07.01-89* Градостроительство. Планировка и застройка городских и сельских поселений», утвержденном приказом Министерства строительства и жилищно-коммунального хозяйства Российской Федерации от 30 декабря 2016 года № 1034/пр (с последующими изменениями), в Правилах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 февраля 2009 года № 160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границах водоохранной зоны реки Вологды, ограничения использования земельного участка указаны в Водном кодексе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границах ориентировочной береговой полосы реки Вологды, ограничения использования земельного участка указаны в Водном кодексе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границах зоне затопления при максимальных уровнях воды 1% обеспеченности на территории, прилегающей к р. Вологда, Содема, Шограш в пределах г. Вологда, ограничения использования земельного участка указаны в Водном кодексе Российской Федерации, в СП 104.13330.2016 «Инженерная защита территории от затопления и подтопления. Актуальная редакция СНиП 2.06.15-85», и в Федеральном законе от 30 декабря 2009 года № 384-ФЗ «Технический регламент о безопасности зданий и сооружений»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вободен от объектов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аренды:  5</w:t>
      </w:r>
      <w:r>
        <w:rPr>
          <w:sz w:val="26"/>
          <w:szCs w:val="26"/>
        </w:rPr>
        <w:t xml:space="preserve"> л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ная плата оплачивается победителем аукциона или единственным принявшим участником аукционе  единовременно за  2 года  с учетом суммы задатка в течение 10 дней с момента подведения итогов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</w:t>
      </w:r>
      <w:r>
        <w:rPr>
          <w:sz w:val="26"/>
          <w:szCs w:val="26"/>
        </w:rPr>
        <w:t>размер ежегодной арендной платы – 231 264 (двести тридцать одна тысяча двести шестьдесят четыре) рубля 00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величина повышения объявленной цены): 6900</w:t>
      </w:r>
      <w:r>
        <w:rPr>
          <w:bCs/>
          <w:sz w:val="26"/>
          <w:szCs w:val="26"/>
        </w:rPr>
        <w:t xml:space="preserve"> (шесть тысяч девятьсот) </w:t>
      </w:r>
      <w:r>
        <w:rPr>
          <w:sz w:val="26"/>
          <w:szCs w:val="26"/>
        </w:rPr>
        <w:t xml:space="preserve">рублей 00 копее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укциона: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ист – консультант Отдела аренды и организации торгов Департамента имущественных отношений Администрации города Вологды  Каримова Екатерина Равило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68/з от 13 апреля 2023 года, под номерами согласно регистрационному листу явки участников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1 -  ИП Остряков Дмитрий Михайлович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частник № 2 -  налогоплательщик налога на профессиональный доход Жирохов Николай Иванович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частник № 3 – ООО «Технопром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частник № 4 – ИП Широков Дмитрий Андреевич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частник № 5 – ИП Пуляев Александр Валентинович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частник № 6 – налогоплательщик налога на профессиональный доход Калабанов Сергей Феодосьевич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частник № 7 – налогоплательщик налога на профессиональный доход Калабанова Ирина Юрьевна – не явилась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После оглашения аукционистом начальной цены продажи и последовательного оглашения цен, Участник № 1 первым сделал предложение приобрести имущество по цене сложившейся на 61 шаге аукциона – 645 264,00 руб. Предложений приобрести имущество по цене 652 164,00 руб. после троекратного объявления аукционистом указанной цены от участников аукциона не последовало.</w:t>
      </w:r>
    </w:p>
    <w:p>
      <w:pPr>
        <w:pStyle w:val="Iauiue"/>
        <w:spacing w:lineRule="auto" w:line="360"/>
        <w:ind w:firstLine="708"/>
        <w:jc w:val="both"/>
        <w:rPr>
          <w:szCs w:val="26"/>
        </w:rPr>
      </w:pPr>
      <w:r>
        <w:rPr>
          <w:b/>
          <w:szCs w:val="26"/>
        </w:rPr>
        <w:t xml:space="preserve">Победителем аукциона признан </w:t>
      </w:r>
      <w:r>
        <w:rPr>
          <w:szCs w:val="26"/>
        </w:rPr>
        <w:t>участник № 1 –  ИП Остряков Дмитрий Михайлович, Вологодская область, город Вологда, ул. Фрязиновская, д. 29, кв. 239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ена, установленная по результатам аукциона (размер арендной платы в год</w:t>
      </w:r>
      <w:r>
        <w:rPr>
          <w:b/>
          <w:sz w:val="26"/>
          <w:szCs w:val="26"/>
        </w:rPr>
        <w:t>)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645 264</w:t>
      </w:r>
      <w:r>
        <w:rPr>
          <w:sz w:val="26"/>
          <w:szCs w:val="26"/>
        </w:rPr>
        <w:t xml:space="preserve"> (шестьсот сорок пять тысяч двести шестьдесят четыре) рубля 00 копеек.</w:t>
      </w:r>
    </w:p>
    <w:p>
      <w:pPr>
        <w:pStyle w:val="Iauiue"/>
        <w:spacing w:lineRule="auto" w:line="360"/>
        <w:ind w:firstLine="708"/>
        <w:jc w:val="both"/>
        <w:rPr>
          <w:szCs w:val="26"/>
        </w:rPr>
      </w:pPr>
      <w:r>
        <w:rPr>
          <w:color w:val="000000"/>
          <w:szCs w:val="26"/>
        </w:rPr>
        <w:t xml:space="preserve">Предпоследнее предложение о цене </w:t>
      </w:r>
      <w:r>
        <w:rPr>
          <w:szCs w:val="26"/>
        </w:rPr>
        <w:t>участник № 5- ИП Пуляев Александр Валентинович, Вологодская область, город Вологда, ул. Архангельская, д. 13б, кв. 22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тор аукциона направит победителю аукциона три экземпляра подписанного проекта договора аренды земельного участка в десятидневный срок со дня составления данного протокола. </w:t>
      </w:r>
      <w:r>
        <w:rPr>
          <w:sz w:val="26"/>
          <w:szCs w:val="26"/>
        </w:rPr>
        <w:t>Сумма задатка победителя аукциона засчитывается в счет оплаты по договору аренды земельного участка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(уклонения) победителя аукциона от подписания протокола о результатах аукциона или от подписания (заключения) договора аренды земельного участка в установленные сроки, задаток победителю не возвращается и победитель утрачивает право на заключение договора аренды земельного участк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составлен в двух экземплярах, один из которых находится у организатора аукциона, второй экземпляр - у победителя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     </w:t>
      </w:r>
      <w:r>
        <w:rPr>
          <w:sz w:val="26"/>
          <w:szCs w:val="26"/>
        </w:rPr>
        <w:t>Каримова Е.Р.</w:t>
      </w:r>
    </w:p>
    <w:p>
      <w:pPr>
        <w:pStyle w:val="Iauiue"/>
        <w:spacing w:lineRule="auto" w:line="360"/>
        <w:rPr>
          <w:szCs w:val="26"/>
        </w:rPr>
      </w:pPr>
      <w:r>
        <w:rPr>
          <w:b/>
          <w:szCs w:val="26"/>
        </w:rPr>
        <w:t xml:space="preserve">Победитель:                                                                     </w:t>
      </w:r>
      <w:r>
        <w:rPr>
          <w:szCs w:val="26"/>
        </w:rPr>
        <w:t xml:space="preserve">                      ИП Остряков Д.М.</w:t>
      </w:r>
    </w:p>
    <w:p>
      <w:pPr>
        <w:pStyle w:val="Iauiue"/>
        <w:jc w:val="right"/>
        <w:rPr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5">
    <w:name w:val="Heading 5"/>
    <w:basedOn w:val="Normal"/>
    <w:next w:val="Normal"/>
    <w:link w:val="5"/>
    <w:qFormat/>
    <w:rsid w:val="00416bef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a84149"/>
    <w:rPr>
      <w:rFonts w:ascii="Courier New" w:hAnsi="Courier New" w:cs="Courier New"/>
    </w:rPr>
  </w:style>
  <w:style w:type="character" w:styleId="5" w:customStyle="1">
    <w:name w:val="Заголовок 5 Знак"/>
    <w:link w:val="Heading5"/>
    <w:qFormat/>
    <w:rsid w:val="00416bef"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6A223C9-823C-4472-A9F6-CEC3E00FC3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9</TotalTime>
  <Application>LibreOffice/7.4.7.2$Linux_X86_64 LibreOffice_project/40$Build-2</Application>
  <AppVersion>15.0000</AppVersion>
  <Pages>4</Pages>
  <Words>1254</Words>
  <Characters>7154</Characters>
  <CharactersWithSpaces>8392</CharactersWithSpaces>
  <Paragraphs>16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4-18T06:26:00Z</cp:lastPrinted>
  <dcterms:modified xsi:type="dcterms:W3CDTF">2023-04-18T06:26:00Z</dcterms:modified>
  <cp:revision>188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