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ind w:left="382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ема заявок на участие в аукционе № 1967/з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06 апреля 2023г.                                                                                             Вологда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5 час. 20 мин., закончено в 15 час. 3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67/з заявок и документов претендентов на соответствие требованиям, установленным </w:t>
      </w:r>
      <w:r>
        <w:rPr>
          <w:color w:val="000000"/>
          <w:sz w:val="26"/>
          <w:szCs w:val="26"/>
        </w:rPr>
        <w:t>Гражданским кодексом Российской Федерации, Земельным кодексом Российской Федерации,</w:t>
      </w:r>
      <w:r>
        <w:rPr>
          <w:sz w:val="26"/>
          <w:szCs w:val="26"/>
        </w:rPr>
        <w:t xml:space="preserve"> извещением о проведении аукцио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мет открытого аукциона: земельный участок, находящийся                                             в городского округа города Вологды, с кадастровым номером 35:24:0302013:468,                      с местоположением: Вологодская область, город Вологда, садоводческое товарищество «Троллейбус», участок № 17, площадью 1064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 поступление следующих заявок с документам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843"/>
        <w:gridCol w:w="46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7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рохов Никола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30 марта 2023 года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женко Евгени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3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оненко Илья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3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убов Максим 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 03 апреля 2023 года.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дательств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о решение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итоги рассмотрения заявок на участие в открытом аукцион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знать претендентов: Жирохова Николая Ивановича, Довженко Евгения Александровича, Кононенко Илью Сергеевича, Зубова Максима Валерьевич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 Претендентов уведомить о допуске к участию в аукционе в установленном законом порядк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_______________Д.А. Шумов</w:t>
      </w:r>
    </w:p>
    <w:p>
      <w:pPr>
        <w:pStyle w:val="Style17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lineRule="auto" w:line="276"/>
        <w:ind w:left="495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______________ Е.Р. Карим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8:00Z</dcterms:created>
  <dc:creator>Shumov</dc:creator>
  <dc:description/>
  <cp:keywords/>
  <dc:language>en-US</dc:language>
  <cp:lastModifiedBy>Каримова Екатерина Равиловна</cp:lastModifiedBy>
  <cp:lastPrinted>2023-04-06T12:13:00Z</cp:lastPrinted>
  <dcterms:modified xsi:type="dcterms:W3CDTF">2023-04-06T09:14:00Z</dcterms:modified>
  <cp:revision>124</cp:revision>
  <dc:subject/>
  <dc:title>ПРОТОКОЛ</dc:title>
</cp:coreProperties>
</file>