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5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6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00 мин., закончено в 15 час. 1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5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671, с местоположением: Вологодская область, город Вологда, садоводческое товарищество «Педагог», участок 2608, площадью 64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гин Гер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4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Тягина Германа Викторо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1:59:00Z</cp:lastPrinted>
  <dcterms:modified xsi:type="dcterms:W3CDTF">2023-04-06T08:59:00Z</dcterms:modified>
  <cp:revision>127</cp:revision>
  <dc:subject/>
  <dc:title>ПРОТОКОЛ</dc:title>
</cp:coreProperties>
</file>