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5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5 час. 3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5 час. 4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671, с местоположением: Вологодская область, город Вологда, садоводческое товарищество «Педагог», участок 2608, площадью 64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25 240 (двадцать пять тысяч двести сорок) рублей 05 копе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 750 (семьсот пятьдесят) рублей 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аэродромной территории аэродрома гражданской авиации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5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– Тягин Герман Викто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– Самойлова Юлия Николаевна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1 первым сделал предложение приобрести имущество по цене сложившейся на 17 шаге аукциона – 37 240,05 руб. Предложений приобрести имущество по цене 37 990,05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2 – Самойлова Юлия Николаевна, Вологодская обл., г. Никольск, ул. Конева, д. 162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37 240 (тридцать семь тысяч двести сорок) рублей 05 копеек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1 - Тягин Герман Викторович, Вологодская обл., г. Череповец, ул. Годовикова, д. 28, кв. 10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обедитель аукциона:</w:t>
        <w:tab/>
        <w:t xml:space="preserve">                       </w:t>
      </w:r>
      <w:r>
        <w:rPr>
          <w:szCs w:val="26"/>
        </w:rPr>
        <w:t xml:space="preserve">                                                    Ю.Н. С</w:t>
      </w:r>
      <w:bookmarkStart w:id="0" w:name="_GoBack"/>
      <w:bookmarkEnd w:id="0"/>
      <w:r>
        <w:rPr>
          <w:szCs w:val="26"/>
        </w:rPr>
        <w:t>амойлова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C1774F-FFF2-46CA-8F0E-A3401D5EEB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  <Pages>2</Pages>
  <Words>555</Words>
  <Characters>3170</Characters>
  <CharactersWithSpaces>3718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12:40:00Z</cp:lastPrinted>
  <dcterms:modified xsi:type="dcterms:W3CDTF">2023-04-11T12:40:00Z</dcterms:modified>
  <cp:revision>152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