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64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06 апреля 2023г.                                                                                             Вологд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5 час. 00 мин., закончено в 15 час. 1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64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находящийся в собственности городского округа города Вологды, с кадастровым номером 35:24:0302003:17, с местоположением: Вологодская область, город Вологда, садоводческое товарищество «Медик», участок 358, площадью 600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4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охов Никола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22 марта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ов Максим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3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ягин Герман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4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ова Юл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5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претендентов: Жирохова Николая Ивановича, Зубова Максима Валерьевича, Тягина Германа Викторовича, Самойлову Юлию Николаевн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_______________Д.А. Шумов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_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4-06T11:53:00Z</cp:lastPrinted>
  <dcterms:modified xsi:type="dcterms:W3CDTF">2023-04-06T08:53:00Z</dcterms:modified>
  <cp:revision>126</cp:revision>
  <dc:subject/>
  <dc:title>ПРОТОКОЛ</dc:title>
</cp:coreProperties>
</file>