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61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06 апреля 2023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20 мин., закончено в 14 час. 3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61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в собственности муниципального образования «Город Вологда», с кадастровым номером 35:24:0302003:457, с местоположением: Вологодская область, город Вологда, садоводческое товарищество «Медик», участок 153, площадью 631 кв. 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30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ширин Михаил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30 марта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енко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даев Николай Ег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ов Максим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щанова Виктори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йлова Юли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афонов Герман 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евлев Евгени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5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Жирохова Николая Ивановича, Каширина Михаила Александровича, Кононенко Илью Сергеевича, Чудаева Николая Егоровича, Зубова Максима Валерьевича, Мещанову Викторию Анатольевну, Самойлову Юлию Николаевну, Матафонова Германа Олеговича, Иевлева Евгения Николаевич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06T10:44:00Z</cp:lastPrinted>
  <dcterms:modified xsi:type="dcterms:W3CDTF">2023-04-06T07:45:00Z</dcterms:modified>
  <cp:revision>123</cp:revision>
  <dc:subject/>
  <dc:title>ПРОТОКОЛ</dc:title>
</cp:coreProperties>
</file>