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аукционе № 1960/з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06 апреля 2023 года                                                                                        г. Вологда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10 мин., закончено в 14 час. 20 мин. по адресу: г. Вологда, ул.Ленина, каб. 75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мет заседания: рассмотрение представленных на участие в открытом аукционе № 1960/з заявок и документов претендентов на соответствие требованиям, установленным извещением о проведении аукциона, Гражданским кодексом РФ, Земельным кодексом РФ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едмет открытого аукциона: продажа права аренды земельного участка,  государственная собственность на который не разграничена,  кадастровый номер 35:24:0102002:1477 с местоположением: Российская Федерация, Вологодская область, городской округ город Вологда, г. Вологда, пер. Рыбный, земельный участок № 2, площадью 3607 кв. м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лено поступление следующих заявок с документами: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417"/>
        <w:gridCol w:w="48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6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ТОРГОВЫЙ ДОМ «ПРОДУК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о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27 марта 2023 го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итоги рассмотрения заявок на участие в открытом аукционе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связи с тем, что на участие в аукционе поступила одна заявка, аукцион по продаже права аренды земельного участка № 1960/з признать несостоявшимся. В соответствии с пунктом 14 статьи 39.12 Земельного кодекса РФ направить единственному заявителю три экземпляра подписанного проекта договора аренды земельного участка. При этом годовой размер арендной платы за земельный участок определить в размере, равном начальной цене предмета аукциона – 840 791 (восемьсот сорок тысяч семьсот девяносто один) рубль 70 копеек.</w:t>
      </w:r>
    </w:p>
    <w:p>
      <w:pPr>
        <w:pStyle w:val="ConsPlusNormal"/>
        <w:widowControl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ведомить претендента о принятом решении.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  Д.А. Шумов </w:t>
      </w:r>
    </w:p>
    <w:p>
      <w:pPr>
        <w:pStyle w:val="Style16"/>
        <w:spacing w:lineRule="auto" w:line="480"/>
        <w:ind w:left="495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928" w:right="624" w:gutter="0" w:header="36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6:00Z</dcterms:created>
  <dc:creator>Shumov</dc:creator>
  <dc:description/>
  <cp:keywords/>
  <dc:language>en-US</dc:language>
  <cp:lastModifiedBy>Каримова Екатерина Равиловна</cp:lastModifiedBy>
  <cp:lastPrinted>2023-04-06T13:04:00Z</cp:lastPrinted>
  <dcterms:modified xsi:type="dcterms:W3CDTF">2023-04-06T10:04:00Z</dcterms:modified>
  <cp:revision>78</cp:revision>
  <dc:subject/>
  <dc:title>ПРОТОКОЛ</dc:title>
</cp:coreProperties>
</file>