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59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06 апреля 2023 года                                                                                            г. Вологда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30 мин., закончено в 14 час. 4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62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 с кадастровым номером 35:24:0303005:946, по адресу: Российская Федерация, Вологодская область, городской округ город Вологда, город Вологда, улица Саммера, земельный участок № 68а/1, площадью 40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22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бов Максим Валер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03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ылов Владимир Алексе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04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 Игорь Андре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04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ников Юрий Стан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04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Признать претендентов: Жирохова Николая Ивановича, Зубова Максима Валерьевича, Крылова Владимира Алексеевич, Широкова Игоря Андреевича, Скотникова Юрия Станиславовича участниками аукци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       Д.А. Шумов</w:t>
      </w:r>
    </w:p>
    <w:p>
      <w:pPr>
        <w:pStyle w:val="Style17"/>
        <w:spacing w:lineRule="auto" w:line="360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 Е.Р. Каримова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06T10:27:00Z</cp:lastPrinted>
  <dcterms:modified xsi:type="dcterms:W3CDTF">2023-04-06T08:11:00Z</dcterms:modified>
  <cp:revision>137</cp:revision>
  <dc:subject/>
  <dc:title>ПРОТОКОЛ</dc:title>
</cp:coreProperties>
</file>