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ind w:left="425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____ А.С. Горячева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59/з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апреля 2023 года    </w:t>
        <w:tab/>
        <w:tab/>
        <w:tab/>
        <w:t xml:space="preserve">   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1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09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09 час. 01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права на заключение договора аренд</w:t>
      </w:r>
      <w:bookmarkStart w:id="0" w:name="_GoBack"/>
      <w:bookmarkEnd w:id="0"/>
      <w:r>
        <w:rPr>
          <w:sz w:val="26"/>
          <w:szCs w:val="26"/>
        </w:rPr>
        <w:t>ы земельного участка, государственная собственность на который не разграничена, с кадастровым номером 35:24:0303005:946, по адресу: Российская Федерация, Вологодская область, городской округ город Вологда, город Вологда, улица Саммера, земельный участок № 68а/1, площадью 40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размер ежегодной арендной платы – 182 880 (сто восемьдесят две тысячи восемьсот восемьдесят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 400 (пять тысяч четыреста) рублей 00 копеек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 (назначение): «хранение автотранспорта»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расположен в границах приаэродромной территории аэродрома гражданской авиации Вологд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риентировочной санитарно-защитной зоне складов, расположенных по ул. Саммера, д. 66б, д. 68а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аренды: 5</w:t>
      </w:r>
      <w:r>
        <w:rPr>
          <w:sz w:val="26"/>
          <w:szCs w:val="26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укциона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59/з от 06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частник № 1 Жирохов Николай Иванович – не явился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участник № 2 -  Зубов Максим Валерьевич – не явился;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участник № 3 - Крылов Владимир Алексеевич – не явился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4 -  Широков Игорь Андреевич – не явился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частник № 5 -  Скотников Юрий Станиславович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Единственный принявший участие в аукционе участник № 5 – Скотников Юрий Станиславович, город Вологда, ул. Карла Маркса, д. 87А, кв. 311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тем, что на участие в аукционе явился только один участник, аукцион по продаже права аренды земельного участка  земельного участка № 1959/з признать несостоявшимся. В соответствии с пунктом 20 статьи 39.12 Земельного кодекса РФ направить единственному принявшему участие в аукционе три экземпляра подписанного проекта договора аренды земельного участка. При этом цену земельного участка определить в размере, равном начальной цене предмета аукциона – 182 880 (сто восемьдесят две тысячи восемьсот восемьдесят) рублей 00 копеек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Каримова Е.Р.</w:t>
      </w:r>
    </w:p>
    <w:p>
      <w:pPr>
        <w:pStyle w:val="Iauiue"/>
        <w:rPr>
          <w:b/>
          <w:b/>
          <w:szCs w:val="26"/>
        </w:rPr>
      </w:pPr>
      <w:r>
        <w:rPr>
          <w:b/>
          <w:szCs w:val="26"/>
        </w:rPr>
        <w:t xml:space="preserve">Единственный принявший </w:t>
      </w:r>
    </w:p>
    <w:p>
      <w:pPr>
        <w:pStyle w:val="Iauiue"/>
        <w:rPr>
          <w:szCs w:val="26"/>
        </w:rPr>
      </w:pPr>
      <w:r>
        <w:rPr>
          <w:b/>
          <w:szCs w:val="26"/>
        </w:rPr>
        <w:t xml:space="preserve">участие в аукционе участник:                                                                </w:t>
      </w:r>
      <w:r>
        <w:rPr>
          <w:szCs w:val="26"/>
        </w:rPr>
        <w:t>Скотников Ю.С.</w:t>
      </w:r>
    </w:p>
    <w:p>
      <w:pPr>
        <w:pStyle w:val="Iauiue"/>
        <w:jc w:val="right"/>
        <w:rPr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5">
    <w:name w:val="Heading 5"/>
    <w:basedOn w:val="Normal"/>
    <w:next w:val="Normal"/>
    <w:link w:val="5"/>
    <w:qFormat/>
    <w:rsid w:val="00416b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a84149"/>
    <w:rPr>
      <w:rFonts w:ascii="Courier New" w:hAnsi="Courier New" w:cs="Courier New"/>
    </w:rPr>
  </w:style>
  <w:style w:type="character" w:styleId="5" w:customStyle="1">
    <w:name w:val="Заголовок 5 Знак"/>
    <w:link w:val="Heading5"/>
    <w:qFormat/>
    <w:rsid w:val="00416bef"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0B789A-5548-4AC9-B8E6-A062E53799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  <Pages>2</Pages>
  <Words>521</Words>
  <Characters>2975</Characters>
  <CharactersWithSpaces>3490</CharactersWithSpaces>
  <Paragraphs>6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1T06:08:00Z</cp:lastPrinted>
  <dcterms:modified xsi:type="dcterms:W3CDTF">2023-04-11T06:13:00Z</dcterms:modified>
  <cp:revision>8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