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58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3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40 мин., закончено в 15 час. 5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58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>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земельного участка, находящегося в собственности городского округа города Вологды, с кадастровым номером 35:24:0302003:357, с местоположением: Вологодская область, город Вологда, садоводческое товарищество «Медик», участок 327, площадью 600 кв. 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6. Установлено поступление следующих заявок с документ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гин Герман Викто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21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земельного участка № 1958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3 (тридцать три тысячи восемьсот три) рубля 65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22T16:25:00Z</cp:lastPrinted>
  <dcterms:modified xsi:type="dcterms:W3CDTF">2023-03-22T13:25:00Z</dcterms:modified>
  <cp:revision>92</cp:revision>
  <dc:subject/>
  <dc:title>ПРОТОКОЛ</dc:title>
</cp:coreProperties>
</file>