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4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4253" w:hanging="0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Heading"/>
        <w:ind w:left="4253" w:hanging="0"/>
        <w:rPr/>
      </w:pPr>
      <w:r>
        <w:rPr>
          <w:sz w:val="26"/>
          <w:szCs w:val="26"/>
        </w:rPr>
        <w:t>Начальник Департамента имущественных отношений Администрации города Вологды</w:t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 А.С. Горячева</w:t>
      </w:r>
    </w:p>
    <w:p>
      <w:pPr>
        <w:pStyle w:val="Normal"/>
        <w:shd w:fill="FFFFFF" w:val="clear"/>
        <w:ind w:left="382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z w:val="26"/>
          <w:szCs w:val="26"/>
        </w:rPr>
        <w:t xml:space="preserve">ПРОТОКОЛ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ема заявок на участие в аукционе № 1955/з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3 марта 2023 г.                                                                                             Вологда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рганизатор открытого аукциона: Департамент имущественных отношений Администрации города Вологды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Время и место проведения заседания:</w:t>
      </w:r>
      <w:r>
        <w:rPr>
          <w:rFonts w:eastAsia="Arial Unicode MS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чато в 15 час. 10 мин., закончено в 15 час. 20 мин. по адресу: г. Вологда, ул. Ленина, каб. 75.</w:t>
      </w:r>
    </w:p>
    <w:p>
      <w:pPr>
        <w:pStyle w:val="Consnormal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едмет заседания: рассмотрение представленных на участие в открытом аукционе № 1955/з заявок и документов претендентов на соответствие требованиям, установленным </w:t>
      </w:r>
      <w:r>
        <w:rPr>
          <w:color w:val="000000"/>
          <w:sz w:val="26"/>
          <w:szCs w:val="26"/>
        </w:rPr>
        <w:t>Гражданским кодексом Российской Федерации, Земельным кодексом Российской Федерации,</w:t>
      </w:r>
      <w:r>
        <w:rPr>
          <w:sz w:val="26"/>
          <w:szCs w:val="26"/>
        </w:rPr>
        <w:t xml:space="preserve"> извещением о проведении аукцио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 рассмотрении заявок участвовали представители организатора аукциона: Шумов Дмитрий Александрович, Каримова Екатерина Равиловн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едмет открытого аукциона: земельный участок, находящийся в собственности городского округа города Вологды, с кадастровым номером 35:24:0302006:92, с местоположением: Вологодская область, город Вологда, садоводческое товарищество «Педагог», участок 1604, площадью 600 кв. 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Установлено поступление следующих заявок с документами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99"/>
        <w:gridCol w:w="1843"/>
        <w:gridCol w:w="46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 </w:t>
            </w:r>
          </w:p>
          <w:p>
            <w:pPr>
              <w:pStyle w:val="Style17"/>
              <w:ind w:left="-180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претенден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 о допуске/</w:t>
            </w:r>
          </w:p>
          <w:p>
            <w:pPr>
              <w:pStyle w:val="Style17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допуске к участию в аукционе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снование реш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ягин Герман 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 21 марта 2023 года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рохов Николай И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 22 марта 2023 года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йлова Юлия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 22 марта 2023 года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</w:tbl>
    <w:p>
      <w:pPr>
        <w:pStyle w:val="Normal"/>
        <w:spacing w:lineRule="auto" w:line="336" w:before="12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нято решение: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итоги рассмотрения заявок на участие в открытом аукционе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Признать претендентов: Тягина Германа Викторовича, Жирохова Николая Ивановича, Самойлову Юлию Николаевну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3. Претендентов уведомить о допуске к участию в аукционе в установленном законом порядк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иси представителей организатора аукциона:</w:t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_______________Д.А. Шумов</w:t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76"/>
        <w:ind w:left="4956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______________ Е.Р. Каримова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357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14935</wp:posOffset>
              </wp:positionV>
              <wp:extent cx="76835" cy="194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5.3pt;mso-wrap-distance-left:0pt;mso-wrap-distance-right:0pt;mso-wrap-distance-top:0pt;mso-wrap-distance-bottom:0pt;margin-top:9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4"/>
    </w:rPr>
  </w:style>
  <w:style w:type="character" w:styleId="Style15">
    <w:name w:val="Название Знак"/>
    <w:qFormat/>
    <w:rPr>
      <w:sz w:val="36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b/>
      <w:sz w:val="24"/>
    </w:rPr>
  </w:style>
  <w:style w:type="paragraph" w:styleId="22">
    <w:name w:val="Знак Знак2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3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basedOn w:val="Normal"/>
    <w:qFormat/>
    <w:pPr>
      <w:widowControl/>
      <w:autoSpaceDE w:val="true"/>
      <w:spacing w:before="15" w:after="15"/>
      <w:ind w:left="15" w:right="15" w:firstLine="22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4:58:00Z</dcterms:created>
  <dc:creator>Shumov</dc:creator>
  <dc:description/>
  <cp:keywords/>
  <dc:language>en-US</dc:language>
  <cp:lastModifiedBy>Каримова Екатерина Равиловна</cp:lastModifiedBy>
  <cp:lastPrinted>2023-03-23T09:16:00Z</cp:lastPrinted>
  <dcterms:modified xsi:type="dcterms:W3CDTF">2023-03-23T06:16:00Z</dcterms:modified>
  <cp:revision>126</cp:revision>
  <dc:subject/>
  <dc:title>ПРОТОКОЛ</dc:title>
</cp:coreProperties>
</file>