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ind w:left="38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54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3 марта 2023 г.                                                                                             Вологда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5 час. 00 мин., закончено в 15 час. 1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54/з заявок и документов претендентов на соответствие требованиям, установленным </w:t>
      </w:r>
      <w:r>
        <w:rPr>
          <w:color w:val="000000"/>
          <w:sz w:val="26"/>
          <w:szCs w:val="26"/>
        </w:rPr>
        <w:t>Гражданским кодексом Российской Федерации, Земельным кодексом Российской Федерации,</w:t>
      </w:r>
      <w:r>
        <w:rPr>
          <w:sz w:val="26"/>
          <w:szCs w:val="26"/>
        </w:rPr>
        <w:t xml:space="preserve"> извещением о проведении аукцио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земельный участок, находящийся в собственности городского округа города Вологды, с кадастровым номером 35:24:0302006:578, с местоположением: Вологодская область, город Вологда, садоводческое товарищество «Педагог», площадью 560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 поступление следующих заявок с документам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843"/>
        <w:gridCol w:w="46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7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оненко Илья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1 марта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ягин Герман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21 марта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рохов Никола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22 марта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йлова Юли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22 марта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о решени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итоги рассмотрения заявок на участие в открытом аукцион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претендентов: Кононенко Илью Сергеевиа, Тягина Германа Викторовича, Жирохова Николая Ивановича, Самойлову Юлию Николаевн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Претендентов уведомить о допуске к участию в аукционе в установленном законом поряд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_______________Д.А. Шумов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ind w:left="495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_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3-23T09:03:00Z</cp:lastPrinted>
  <dcterms:modified xsi:type="dcterms:W3CDTF">2023-03-23T06:03:00Z</dcterms:modified>
  <cp:revision>124</cp:revision>
  <dc:subject/>
  <dc:title>ПРОТОКОЛ</dc:title>
</cp:coreProperties>
</file>