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ind w:left="382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ема заявок на участие в аукционе № 1953/з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3 марта 2023 г.                                                                                             Вологда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ремя и место проведения заседания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то в 14 час. 50 мин., закончено в 15 час. 00 мин. по адресу: г. Вологда, ул. Ленина, каб. 75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мет заседания: рассмотрение представленных на участие в открытом аукционе № 1953/з заявок и документов претендентов на соответствие требованиям, установленным </w:t>
      </w:r>
      <w:r>
        <w:rPr>
          <w:color w:val="000000"/>
          <w:sz w:val="26"/>
          <w:szCs w:val="26"/>
        </w:rPr>
        <w:t>Гражданским кодексом Российской Федерации, Земельным кодексом Российской Федерации,</w:t>
      </w:r>
      <w:r>
        <w:rPr>
          <w:sz w:val="26"/>
          <w:szCs w:val="26"/>
        </w:rPr>
        <w:t xml:space="preserve"> извещением о проведении аукцио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мет открытого аукциона: земельный участок, находящийся в собственности городского округа города Вологды, с кадастровым номером 35:24:0302013:340, с местоположением: Вологодская область, город Вологда, садоводческое товарищество «Железнодорожник», улица № 4, участок 55, площадью 509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лено поступление следующих заявок с документам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843"/>
        <w:gridCol w:w="46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</w:p>
          <w:p>
            <w:pPr>
              <w:pStyle w:val="Style17"/>
              <w:ind w:left="-18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етенден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допуске/</w:t>
            </w:r>
          </w:p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ске к участию в аукцион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ре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ширин Михаил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10 марта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женко Евгени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21 марта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рохов Никола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22 марта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йлова Юли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22 марта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</w:tbl>
    <w:p>
      <w:pPr>
        <w:pStyle w:val="Normal"/>
        <w:spacing w:lineRule="auto" w:line="33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о решение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итоги рассмотрения заявок на участие в открытом аукционе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знать претендентов: Каширина Михаила Александровича, Довженко Евгения Александровича, Жирохова Николая Ивановича, Самойлову Юлию Николаевн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 Претендентов уведомить о допуске к участию в аукционе в установленном законом порядк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и представителей организатора аукциона: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_______________Д.А. Шумов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ind w:left="495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______________ Е.Р. Карим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35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9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58:00Z</dcterms:created>
  <dc:creator>Shumov</dc:creator>
  <dc:description/>
  <cp:keywords/>
  <dc:language>en-US</dc:language>
  <cp:lastModifiedBy>Каримова Екатерина Равиловна</cp:lastModifiedBy>
  <cp:lastPrinted>2023-03-23T09:28:00Z</cp:lastPrinted>
  <dcterms:modified xsi:type="dcterms:W3CDTF">2023-03-23T06:28:00Z</dcterms:modified>
  <cp:revision>125</cp:revision>
  <dc:subject/>
  <dc:title>ПРОТОКОЛ</dc:title>
</cp:coreProperties>
</file>