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53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8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3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4 час. 3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4 час. 35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земельного участка, находящегося в собственности городского округа города Вологды, с кадастровым номером 35:24:0302013:340,                                        с местоположением: Вологодская область, город Вологда, садоводческое товарищество «Железнодорожник»,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№ 4, участок 55, площадью 509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-огородн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28 676 (двадцать восемь тысяч шестьсот семьдесят шесть) рублей 76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Шаг аукциона</w:t>
      </w:r>
      <w:r>
        <w:rPr>
          <w:sz w:val="26"/>
          <w:szCs w:val="26"/>
        </w:rPr>
        <w:t xml:space="preserve"> (величина повышения объявленной цены): 860 (восемьсот шестьдесят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53/з от 23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1 – Каширин Михаил Александрович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2 – Довженко Евгений Александрович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3 – Жирохов Николай Иванович;</w:t>
      </w:r>
      <w:bookmarkStart w:id="0" w:name="_GoBack"/>
      <w:bookmarkEnd w:id="0"/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4 – Самойлова Юлия Николаевна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1 первым сделал предложение приобрести имущество по цене сложившейся на 22 шаге аукциона – 46 736,76 руб. Предложений приобрести имущество по цене 47 596,76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1 – Каширин Михаил Александрович, г. Вологда, ул. Воркутинская, д. 2, кв. 143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46 736 (сорок шесть тысяч семьсот тридцать шесть) рублей 76 копеек</w:t>
      </w:r>
      <w:r>
        <w:rPr>
          <w:color w:val="000000"/>
          <w:sz w:val="26"/>
          <w:szCs w:val="26"/>
        </w:rPr>
        <w:t>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>Предпоследнее предложение о цене предмета аукциона</w:t>
      </w:r>
      <w:r>
        <w:rPr>
          <w:szCs w:val="26"/>
        </w:rPr>
        <w:t xml:space="preserve"> участник № 2 Довженко Евгений Александрович, г. Вологда, ул. Дзержинского, д. 17, кв. 185.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>Победитель аукциона:</w:t>
        <w:tab/>
        <w:t xml:space="preserve">                       </w:t>
      </w:r>
      <w:r>
        <w:rPr>
          <w:szCs w:val="26"/>
        </w:rPr>
        <w:t xml:space="preserve">                                                    М.А. Каширин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DC35-C934-44D8-A0EC-F1E9FF855B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  <Pages>1</Pages>
  <Words>581</Words>
  <Characters>3318</Characters>
  <CharactersWithSpaces>3892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8T11:42:00Z</cp:lastPrinted>
  <dcterms:modified xsi:type="dcterms:W3CDTF">2023-03-28T11:42:00Z</dcterms:modified>
  <cp:revision>147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