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51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8</w:t>
      </w:r>
      <w:bookmarkStart w:id="0" w:name="_GoBack"/>
      <w:bookmarkEnd w:id="0"/>
      <w:r>
        <w:rPr>
          <w:sz w:val="26"/>
          <w:szCs w:val="26"/>
        </w:rPr>
        <w:t xml:space="preserve">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2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2 час. 05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267, с местоположением: Вологодская область, город Вологда, садоводческое товарищество «Педагог», участок 1538, площадью 587 кв. м.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аэродромной территории аэродрома гражданской авиации Волог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3 071 (тридцать три тысячи семьдесят один) рубль 23 копе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 xml:space="preserve">(величина повышения объявленной цены): 990 (девятьсот девяносто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ведущий специалист  Отдела аренды и организации торгов Департамента имущественных отношений Администрации города Вологды  Перова Екатерина Василье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1/з от 23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1 – Кононенко Илья Сергее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2 – Тягин Герман Викторович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2 первым сделал предложение приобрести имущество по цене сложившейся на 26 шаге аукциона – 57 821,23 руб. Предложений приобрести имущество по цене 58 811,23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 xml:space="preserve">участник № 2 – Тягин Герман Викторович, </w:t>
        <w:br/>
        <w:t>г. Череповец, ул. Годовикова д. 28, кв. 10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57 821 (пятьдесят семь тысяч восемьсот двадцать один)  рубль 23 копейки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1 Кононенко Илья Сергеевич, г. Вологда, ул. Северная, д. 10Б, кв. 9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    </w:t>
      </w:r>
      <w:r>
        <w:rPr>
          <w:sz w:val="26"/>
          <w:szCs w:val="26"/>
        </w:rPr>
        <w:t>Е.В. Перова</w:t>
      </w:r>
    </w:p>
    <w:p>
      <w:pPr>
        <w:pStyle w:val="Iauiue"/>
        <w:spacing w:lineRule="auto" w:line="360"/>
        <w:rPr>
          <w:color w:val="000000"/>
        </w:rPr>
      </w:pPr>
      <w:r>
        <w:rPr>
          <w:b/>
          <w:szCs w:val="26"/>
        </w:rPr>
        <w:t>Победитель аукциона:</w:t>
        <w:tab/>
        <w:t xml:space="preserve">                                                                         </w:t>
      </w:r>
      <w:r>
        <w:rPr>
          <w:szCs w:val="26"/>
        </w:rPr>
        <w:t xml:space="preserve">            Г.В. Тягин 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E8AC34-9CBA-435D-8660-650DDAD773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  <Pages>2</Pages>
  <Words>586</Words>
  <Characters>3342</Characters>
  <CharactersWithSpaces>3921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8T09:20:00Z</cp:lastPrinted>
  <dcterms:modified xsi:type="dcterms:W3CDTF">2023-03-28T10:31:00Z</dcterms:modified>
  <cp:revision>146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