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48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6 марта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20 мин., закончено в 15 час. 30 мин. по адресу: г. Вологда, ул.Ленина, каб. 75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мет заседания: рассмотрение представленных на участие в открытом аукционе № 1948/з заявок и документов претендентов на соответствие требованиям, установленным извещением о проведении аукциона, 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права аренды земельного участка,  государственная собственность на который не разграничена,  кадастровый номер 35:24:0201001:1578, с местоположением: Вологодская область, город Вологда, улица Бурмагиных, площадью 1224 кв. 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лено поступление следующих заявок с документами: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 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5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права аренды земельного участка № 1948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аренды земельного участка. При этом годовой размер арендной платы за земельный участок определить в размере, равном начальной цене предмета аукциона – 1 004 159 (один миллион четыре тысячи сто пятьдесят девять) рублей 61 копей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рендная плата оплачивается единственным принявшим участником аукционе  единовременно за 2 года с учетом суммы задатка в течение 10 дней с момента подведения итогов аукциона.</w:t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3-16T07:17:00Z</cp:lastPrinted>
  <dcterms:modified xsi:type="dcterms:W3CDTF">2023-03-16T04:23:00Z</dcterms:modified>
  <cp:revision>78</cp:revision>
  <dc:subject/>
  <dc:title>ПРОТОКОЛ</dc:title>
</cp:coreProperties>
</file>