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47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6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10 мин., закончено в 15 час. 2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47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>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земельного участка, находящегося в собственности городского округа города Вологды, с кадастровым номером 35:24:0302006:353, с местоположением: Вологодская область, город Вологда, садоводческое товарищество «Педагог», участок 1392, площадью 565 кв. 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6. Установлено поступление следующих заявок с документ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ркина Юлия Александ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5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земельного участка № 1947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1 831 (тридцать одна тысяча восемьсот тридцать один) рубль 76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16T08:02:00Z</cp:lastPrinted>
  <dcterms:modified xsi:type="dcterms:W3CDTF">2023-03-16T05:02:00Z</dcterms:modified>
  <cp:revision>93</cp:revision>
  <dc:subject/>
  <dc:title>ПРОТОКОЛ</dc:title>
</cp:coreProperties>
</file>