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Heading"/>
        <w:ind w:left="4253" w:hanging="0"/>
        <w:rPr/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смотрения заявок на участие в аукционе № 1947/з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6 марта 2023 года                                                                                        г. Вологда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рганизатор открытого аукциона: Департамент имущественных отношений Администрации города Вологды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Время и место проведения заседания: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чато в 15 час. 10 мин., закончено в 15 час. 20 мин. по адресу: г. Вологда, ул. Ленина, каб. 75.</w:t>
      </w:r>
    </w:p>
    <w:p>
      <w:pPr>
        <w:pStyle w:val="Consnormal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едмет заседания: рассмотрение представленных на участие в открытом аукционе № 1946/з заявок и документов претендентов на соответствие требованиям, установленным извещением о проведении аукциона, </w:t>
      </w:r>
      <w:r>
        <w:rPr>
          <w:color w:val="000000"/>
          <w:sz w:val="26"/>
          <w:szCs w:val="26"/>
        </w:rPr>
        <w:t>Гражданским кодексом РФ, Земельным кодексом РФ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рассмотрении заявок участвовали представители организатора аукциона: Шумов Дмитрий Александрович, Каримова Екатерина Равилов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едмет открытого аукциона: продажа земельного участка, находящегося в собственности городского округа города Вологды, с кадастровым номером 35:24:0302006:352, с местоположением: Вологодская область, город Вологда, садоводческое товарищество «Педагог», площадью 600 кв. м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/>
        <w:t>6. Установлено поступление следующих заявок с документам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9"/>
        <w:gridCol w:w="1417"/>
        <w:gridCol w:w="48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</w:p>
          <w:p>
            <w:pPr>
              <w:pStyle w:val="Style16"/>
              <w:ind w:left="-180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претенден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о допуске/</w:t>
            </w:r>
          </w:p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опуске к участию в аукционе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ие реш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уркина Юлия Александро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а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15 марта 2023 год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м срок.</w:t>
            </w:r>
          </w:p>
        </w:tc>
      </w:tr>
    </w:tbl>
    <w:p>
      <w:pPr>
        <w:pStyle w:val="Normal"/>
        <w:spacing w:lineRule="auto" w:line="336" w:before="12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то решение: 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итоги рассмотрения заявок на участие в открытом аукционе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 связи с тем, что на участие в аукционе поступила одна заявка, аукцион по продаже земельного участка № 1946/з признать несостоявшимся. В соответствии с пунктом 14 статьи 39.12 Земельного кодекса РФ направить единственному заявителю три экземпляра подписанного проекта договора купли-продажи земельного участка. При этом цену земельного участка определить в размере, равном начальной цене предмета аукциона – 33 803 (тридцать три тысячи восемьсот три) рубля 65 копеек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ведомить претендента о принятом решении.</w:t>
      </w:r>
    </w:p>
    <w:p>
      <w:pPr>
        <w:pStyle w:val="Style16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и представителей организатора аукциона:</w:t>
      </w:r>
    </w:p>
    <w:p>
      <w:pPr>
        <w:pStyle w:val="Style16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4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_________________  Д.А. Шумов </w:t>
      </w:r>
    </w:p>
    <w:p>
      <w:pPr>
        <w:pStyle w:val="Style16"/>
        <w:spacing w:lineRule="auto" w:line="480"/>
        <w:ind w:left="4956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_____________ Е.Р. Каримова</w:t>
      </w:r>
    </w:p>
    <w:sectPr>
      <w:headerReference w:type="default" r:id="rId2"/>
      <w:headerReference w:type="first" r:id="rId3"/>
      <w:type w:val="nextPage"/>
      <w:pgSz w:w="11906" w:h="16838"/>
      <w:pgMar w:left="1928" w:right="624" w:gutter="0" w:header="36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14935</wp:posOffset>
              </wp:positionV>
              <wp:extent cx="76835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.3pt;mso-wrap-distance-left:0pt;mso-wrap-distance-right:0pt;mso-wrap-distance-top:0pt;mso-wrap-distance-bottom:0pt;margin-top:9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Style15">
    <w:name w:val="Название Знак"/>
    <w:qFormat/>
    <w:rPr>
      <w:sz w:val="36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22">
    <w:name w:val="Знак Знак2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3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basedOn w:val="Normal"/>
    <w:qFormat/>
    <w:pPr>
      <w:widowControl/>
      <w:autoSpaceDE w:val="true"/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26:00Z</dcterms:created>
  <dc:creator>Shumov</dc:creator>
  <dc:description/>
  <cp:keywords/>
  <dc:language>en-US</dc:language>
  <cp:lastModifiedBy>Каримова Екатерина Равиловна</cp:lastModifiedBy>
  <cp:lastPrinted>2023-03-16T08:00:00Z</cp:lastPrinted>
  <dcterms:modified xsi:type="dcterms:W3CDTF">2023-03-16T08:43:00Z</dcterms:modified>
  <cp:revision>94</cp:revision>
  <dc:subject/>
  <dc:title>ПРОТОКОЛ</dc:title>
</cp:coreProperties>
</file>