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45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50 мин., закончено в 15 час. 0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5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6:106, с местоположением: Вологодская область, город Вологда, садоводческое товарищество «Педагог», участок 1574, площадью 600 кв. 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кина Юлия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15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45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16T07:45:00Z</cp:lastPrinted>
  <dcterms:modified xsi:type="dcterms:W3CDTF">2023-03-16T04:45:00Z</dcterms:modified>
  <cp:revision>91</cp:revision>
  <dc:subject/>
  <dc:title>ПРОТОКОЛ</dc:title>
</cp:coreProperties>
</file>