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44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1 марта 2023 года      </w:t>
        <w:tab/>
        <w:tab/>
        <w:tab/>
        <w:t xml:space="preserve">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21 марта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4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4 час. 01</w:t>
      </w:r>
      <w:bookmarkStart w:id="0" w:name="_GoBack"/>
      <w:bookmarkEnd w:id="0"/>
      <w:r>
        <w:rPr>
          <w:sz w:val="26"/>
          <w:szCs w:val="26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06:22,                                           с местоположением: Вологодская область, город Вологда, садоводческое товарищество «Педагог», участок 2727, площадью 600 кв. 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 (обременения)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затопления при максимальных уровнях воды 1 % обеспеченности на территории, прилегающей к р. Вологда, Содема, Шограш в пределах г.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ограничения застройки от обзорного трассового радиолокатора ОРЛ-Т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33 803 (тридцать три тысячи восемьсот три) рубля 65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 xml:space="preserve">(величина повышения объявленной цены): 1000 (одна тысяча) рублей 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42/з от 16 марта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участник № 1 – Туркина Юлия Александровна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2 – Самойлова Юлия Николае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Единственный принявший участие в аукционе</w:t>
      </w:r>
      <w:r>
        <w:rPr>
          <w:sz w:val="26"/>
          <w:szCs w:val="26"/>
        </w:rPr>
        <w:t xml:space="preserve"> участник № 1 – Самойлова Юлия Николаевна, Вологодская область, город Никольск, ул. Конева, д. 162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на участие в аукционе явился только один участник, аукцион по продаже земельного участка № 1944/з признать несостоявшимся. В соответствии с пунктом 20 статьи 39.12 Земельного кодекса РФ направить единственному принявшему участие в аукционе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3 803 (тридцать три тысячи восемьсот три) рубля 65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b/>
          <w:b/>
          <w:szCs w:val="26"/>
        </w:rPr>
      </w:pPr>
      <w:r>
        <w:rPr>
          <w:b/>
          <w:szCs w:val="26"/>
        </w:rPr>
        <w:t>Представитель единственного принявшего</w:t>
      </w:r>
    </w:p>
    <w:p>
      <w:pPr>
        <w:pStyle w:val="Iauiue"/>
        <w:spacing w:lineRule="auto" w:line="360"/>
        <w:rPr>
          <w:color w:val="000000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участие в аукционе:</w:t>
        <w:tab/>
        <w:t xml:space="preserve">                       </w:t>
      </w:r>
      <w:r>
        <w:rPr>
          <w:szCs w:val="26"/>
        </w:rPr>
        <w:t xml:space="preserve">                                                     П. А. Самойлов </w:t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D9462B-3438-4CE8-95A5-452ABDEC55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  <Pages>2</Pages>
  <Words>453</Words>
  <Characters>2586</Characters>
  <CharactersWithSpaces>3033</CharactersWithSpaces>
  <Paragraphs>6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3-21T11:04:00Z</cp:lastPrinted>
  <dcterms:modified xsi:type="dcterms:W3CDTF">2023-03-21T11:04:00Z</dcterms:modified>
  <cp:revision>144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