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аукционе № 1943/з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6 марта 2023 года                                                                                        г. Вологда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4 час. 30 мин., закончено в 14 час. 4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43/з заявок и документов претендентов на соответствие требованиям, установленным извещением о проведении аукциона, </w:t>
      </w:r>
      <w:r>
        <w:rPr>
          <w:color w:val="000000"/>
          <w:sz w:val="26"/>
          <w:szCs w:val="26"/>
        </w:rPr>
        <w:t>Гражданским кодексом РФ, Земельным кодексом РФ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мет открытого аукциона: продажа земельного участка, находящегося в собственности городского округа города Вологды, с кадастровым номером 35:24:0302006:378, с местоположением: Вологодская область, город Вологда, садоводческое товарищество «Педагог», участок 1543, площадью 600 кв. м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/>
        <w:t>6. Установлено поступление следующих заявок с документам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417"/>
        <w:gridCol w:w="48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6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ркина Юлия Александ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15 марта 2023 го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 решение: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итоги рассмотрения заявок на участие в открытом аукционе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вязи с тем, что на участие в аукционе поступила одна заявка, аукцион по продаже земельного участка № 1943/з признать несостоявшимся. В соответствии с пунктом 14 статьи 39.12 Земельного кодекса РФ направить единственному заявителю три экземпляра подписанного проекта договора купли-продажи земельного участка. При этом цену земельного участка определить в размере, равном начальной цене предмета аукциона – 33 803 (тридцать три тысячи восемьсот три) рубля 65 копеек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ведомить претендента о принятом решении.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  Д.А. Шумов </w:t>
      </w:r>
    </w:p>
    <w:p>
      <w:pPr>
        <w:pStyle w:val="Style16"/>
        <w:spacing w:lineRule="auto" w:line="480"/>
        <w:ind w:left="495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928" w:right="624" w:gutter="0" w:header="36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26:00Z</dcterms:created>
  <dc:creator>Shumov</dc:creator>
  <dc:description/>
  <cp:keywords/>
  <dc:language>en-US</dc:language>
  <cp:lastModifiedBy>Каримова Екатерина Равиловна</cp:lastModifiedBy>
  <cp:lastPrinted>2023-03-16T07:38:00Z</cp:lastPrinted>
  <dcterms:modified xsi:type="dcterms:W3CDTF">2023-03-16T04:38:00Z</dcterms:modified>
  <cp:revision>89</cp:revision>
  <dc:subject/>
  <dc:title>ПРОТОКОЛ</dc:title>
</cp:coreProperties>
</file>